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4"/>
        </w:rPr>
      </w:pPr>
      <w:r>
        <w:rPr>
          <w:b/>
          <w:bCs/>
          <w:sz w:val="22"/>
        </w:rPr>
        <w:t>Times Long Past</w:t>
      </w:r>
    </w:p>
    <w:p>
      <w:pPr>
        <w:pStyle w:val="Normal"/>
        <w:jc w:val="center"/>
        <w:rPr>
          <w:sz w:val="22"/>
        </w:rPr>
      </w:pPr>
      <w:r>
        <w:rPr>
          <w:sz w:val="22"/>
        </w:rPr>
        <w:t>(Cornerians weren’t always the good guys...)</w:t>
      </w:r>
    </w:p>
    <w:p>
      <w:pPr>
        <w:pStyle w:val="Normal"/>
        <w:jc w:val="center"/>
        <w:rPr>
          <w:sz w:val="22"/>
        </w:rPr>
      </w:pPr>
      <w:r>
        <w:rPr>
          <w:sz w:val="22"/>
        </w:rPr>
      </w:r>
    </w:p>
    <w:p>
      <w:pPr>
        <w:pStyle w:val="Normal"/>
        <w:jc w:val="center"/>
        <w:rPr>
          <w:b/>
          <w:b/>
          <w:bCs/>
          <w:sz w:val="22"/>
        </w:rPr>
      </w:pPr>
      <w:r>
        <w:rPr>
          <w:b/>
          <w:bCs/>
          <w:sz w:val="22"/>
        </w:rPr>
        <w:t>Chapter 1</w:t>
      </w:r>
    </w:p>
    <w:p>
      <w:pPr>
        <w:pStyle w:val="Normal"/>
        <w:jc w:val="center"/>
        <w:rPr>
          <w:b/>
          <w:b/>
          <w:bCs/>
          <w:sz w:val="22"/>
        </w:rPr>
      </w:pPr>
      <w:r>
        <w:rPr>
          <w:b/>
          <w:bCs/>
          <w:sz w:val="22"/>
        </w:rPr>
      </w:r>
    </w:p>
    <w:p>
      <w:pPr>
        <w:pStyle w:val="Normal"/>
        <w:jc w:val="center"/>
        <w:rPr>
          <w:b/>
          <w:b/>
          <w:bCs/>
          <w:sz w:val="22"/>
        </w:rPr>
      </w:pPr>
      <w:r>
        <w:rPr>
          <w:b/>
          <w:bCs/>
          <w:sz w:val="22"/>
        </w:rPr>
        <w:t>Water World</w:t>
      </w:r>
    </w:p>
    <w:p>
      <w:pPr>
        <w:pStyle w:val="Normal"/>
        <w:jc w:val="center"/>
        <w:rPr>
          <w:b/>
          <w:b/>
          <w:bCs/>
          <w:sz w:val="22"/>
        </w:rPr>
      </w:pPr>
      <w:r>
        <w:rPr>
          <w:b/>
          <w:bCs/>
          <w:sz w:val="22"/>
        </w:rPr>
      </w:r>
    </w:p>
    <w:p>
      <w:pPr>
        <w:pStyle w:val="Normal"/>
        <w:jc w:val="center"/>
        <w:rPr>
          <w:sz w:val="22"/>
        </w:rPr>
      </w:pPr>
      <w:r>
        <w:rPr>
          <w:b/>
          <w:bCs/>
          <w:sz w:val="22"/>
        </w:rPr>
        <w:t xml:space="preserve">Many years ago, in a system called Lylat, a planet's species began their major space exploration era. The species were Cornerians. They sent space missions out to each of the other planets in the system, with crews, scientists, and hope. Not all of the planets would hold life, but a few particular planets were deemed "capable of harboring life." </w:t>
      </w:r>
    </w:p>
    <w:p>
      <w:pPr>
        <w:pStyle w:val="Normal"/>
        <w:jc w:val="center"/>
        <w:rPr>
          <w:sz w:val="22"/>
        </w:rPr>
      </w:pPr>
      <w:r>
        <w:rPr>
          <w:b/>
          <w:bCs/>
          <w:sz w:val="22"/>
        </w:rPr>
        <w:t xml:space="preserve">One was called Aquas. It was a water world, with a few islands, and massive life form readings. Who in Lylat could resist the thought of living on other planets? Or what if there were other 'intelligent' life forms on Aquas? </w:t>
      </w:r>
    </w:p>
    <w:p>
      <w:pPr>
        <w:pStyle w:val="Normal"/>
        <w:jc w:val="center"/>
        <w:rPr>
          <w:sz w:val="22"/>
        </w:rPr>
      </w:pPr>
      <w:r>
        <w:rPr>
          <w:b/>
          <w:bCs/>
          <w:sz w:val="22"/>
        </w:rPr>
        <w:t xml:space="preserve">However, the Cornerians didn't know that they were not the first in the system to explore the planets. Not the first by far. When this was found out, the Cornerians had a choice. Live with them in peace, or create war. </w:t>
      </w:r>
    </w:p>
    <w:p>
      <w:pPr>
        <w:pStyle w:val="NormalWeb"/>
        <w:rPr>
          <w:sz w:val="22"/>
        </w:rPr>
      </w:pPr>
      <w:r>
        <w:rPr>
          <w:sz w:val="22"/>
        </w:rPr>
        <w:br/>
        <w:t xml:space="preserve">The water lapped at the small island, the sun shown, and all was peaceful. Dartmoth Caracoona surfaced. He breathed the clean, salty air and relaxed. He kicked around in the water, then played in the waves. He flipped over on his stomach and watched the fish swim on the continental shelf. Then Dartmoth flipped back over, and closed his eyes. He floated. </w:t>
      </w:r>
    </w:p>
    <w:p>
      <w:pPr>
        <w:pStyle w:val="NormalWeb"/>
        <w:rPr>
          <w:sz w:val="22"/>
        </w:rPr>
      </w:pPr>
      <w:r>
        <w:rPr>
          <w:sz w:val="22"/>
        </w:rPr>
        <w:t xml:space="preserve">Suddenly, a cloud blocked the sun. As much as Dartmoth disliked clouds, they were truly very beautiful. Dartmoth's older brother, Kyeill, said that clouds came from the water, but he didn't believe him. How was it that he had never seen a cloud wave, carrying a fluffy bunch of cloud seeds up into the sky? Kyeill had laughed when he had heard Dartmoth was looking for one. That's when he believed Kyeill was just playing a trick on him. He opened his eyes and looked up at the cloud. </w:t>
      </w:r>
    </w:p>
    <w:p>
      <w:pPr>
        <w:pStyle w:val="NormalWeb"/>
        <w:rPr>
          <w:sz w:val="22"/>
        </w:rPr>
      </w:pPr>
      <w:r>
        <w:rPr>
          <w:sz w:val="22"/>
        </w:rPr>
        <w:t xml:space="preserve">But it was not a cloud. In all of Dartmoth's eight years, he had never seen such a thing in Aquas' bright blue skies. </w:t>
      </w:r>
    </w:p>
    <w:p>
      <w:pPr>
        <w:pStyle w:val="NormalWeb"/>
        <w:rPr>
          <w:sz w:val="22"/>
        </w:rPr>
      </w:pPr>
      <w:r>
        <w:rPr>
          <w:sz w:val="22"/>
        </w:rPr>
        <w:t xml:space="preserve">And such a thing it certainly was. It was all gray, a little darker than Dartmoth's own skin, and it was very big. It was almost the size of the island it landed on. Little things came out the bottom, and the giant landed with a 'hisssss.' Dartmoth stared. </w:t>
      </w:r>
    </w:p>
    <w:p>
      <w:pPr>
        <w:pStyle w:val="NormalWeb"/>
        <w:rPr>
          <w:sz w:val="22"/>
        </w:rPr>
      </w:pPr>
      <w:r>
        <w:rPr>
          <w:sz w:val="22"/>
        </w:rPr>
        <w:br/>
        <w:t xml:space="preserve">"Sir, we've touched down. Everything is a go. Requesting permission to run tests on the area." General Jon Nickols nodded to the Lieutenant. The General knew the atmosphere and ground was safe, but extra precautions needed to be taken. Especially since Nickols' pregnant wife Aria was on board. He didn't like the fact that she and their unborn child were being used as guinea pigs, but he was assured that she and the baby would be fine. </w:t>
      </w:r>
    </w:p>
    <w:p>
      <w:pPr>
        <w:pStyle w:val="NormalWeb"/>
        <w:rPr>
          <w:sz w:val="22"/>
        </w:rPr>
      </w:pPr>
      <w:r>
        <w:rPr>
          <w:sz w:val="22"/>
        </w:rPr>
        <w:t xml:space="preserve">"Alert President Ucchi that we have landed, and are about to send an unmanned submersible out." The communications officer nodded, and began clicking away on the keyboard. Nickols looked out the viewport. The whole planet, excluding the small extinct volcanoes that were islands, was covered with water. It was a water lover's paradise. Nickols hated the planet. </w:t>
      </w:r>
    </w:p>
    <w:p>
      <w:pPr>
        <w:pStyle w:val="NormalWeb"/>
        <w:rPr>
          <w:sz w:val="22"/>
        </w:rPr>
      </w:pPr>
      <w:r>
        <w:rPr>
          <w:sz w:val="22"/>
        </w:rPr>
        <w:t xml:space="preserve">Nickols was a cat, and furthermore, a domesticated cat. A Siamese in particular. His wife, who was also a Siamese, loved the water. They were almost complete opposites, but they always say, opposites attract. </w:t>
      </w:r>
    </w:p>
    <w:p>
      <w:pPr>
        <w:pStyle w:val="NormalWeb"/>
        <w:rPr>
          <w:sz w:val="22"/>
        </w:rPr>
      </w:pPr>
      <w:r>
        <w:rPr>
          <w:sz w:val="22"/>
        </w:rPr>
        <w:t xml:space="preserve">Aria and Jon were attracted to each other since the first moment they met. It was at a party hosted by Aria's father, General Pontus. They dated for a year, and were married soon after. Their five-year anniversary was coming up, which reminded Nickols to put a gift on his task list. It would probably be something for- </w:t>
      </w:r>
    </w:p>
    <w:p>
      <w:pPr>
        <w:pStyle w:val="NormalWeb"/>
        <w:rPr>
          <w:sz w:val="22"/>
        </w:rPr>
      </w:pPr>
      <w:r>
        <w:rPr>
          <w:sz w:val="22"/>
        </w:rPr>
        <w:t xml:space="preserve">"General, what's that," asked one of the bridge men. Nickols looked out the front viewport. His eyebrows went up slightly, but he hid his surprise. "Major, that is a very good question. A very good one indeed. Why don't you have someone find that out for you, then you may enlighten me." The major nodded and hurried away. </w:t>
      </w:r>
    </w:p>
    <w:p>
      <w:pPr>
        <w:pStyle w:val="NormalWeb"/>
        <w:rPr>
          <w:sz w:val="22"/>
        </w:rPr>
      </w:pPr>
      <w:r>
        <w:rPr>
          <w:sz w:val="22"/>
        </w:rPr>
        <w:t xml:space="preserve">Nickols peered out the viewport again, and tried to figure out what was floating in the water. He had a strange feeling it was alive, and watching them. </w:t>
      </w:r>
    </w:p>
    <w:p>
      <w:pPr>
        <w:pStyle w:val="NormalWeb"/>
        <w:rPr>
          <w:sz w:val="22"/>
        </w:rPr>
      </w:pPr>
      <w:r>
        <w:rPr>
          <w:sz w:val="22"/>
        </w:rPr>
        <w:br/>
        <w:t xml:space="preserve">Dartmoth watched with wide eyes as the giant's tongue came out. Then, something came out of the mouth. He frowned. "This monster must be different from the ones in the sea," he murmured to himself. One of the furry things that came out of the giant spotted him. Dartmoth raised a flipper, but to his dismay, they pointed something at him and it made a 'pop.' A sharp pain in his right shoulder made him flinch. He looked at his arm, and saw a small dart. He pulled it out. Then, against his will, he fell asleep. </w:t>
      </w:r>
    </w:p>
    <w:p>
      <w:pPr>
        <w:pStyle w:val="NormalWeb"/>
        <w:rPr>
          <w:sz w:val="22"/>
        </w:rPr>
      </w:pPr>
      <w:r>
        <w:rPr>
          <w:sz w:val="22"/>
        </w:rPr>
        <w:br/>
        <w:t xml:space="preserve">Jeckle Caracoona searched the waters again, but found no trace of her son. She began to worry. Too many things could have happened to him. Dartmoth was just like his older brother, wild and carefree. But he was only eight. Jeckle decided to look for him again. </w:t>
      </w:r>
    </w:p>
    <w:p>
      <w:pPr>
        <w:pStyle w:val="NormalWeb"/>
        <w:rPr>
          <w:sz w:val="22"/>
        </w:rPr>
      </w:pPr>
      <w:r>
        <w:rPr>
          <w:sz w:val="22"/>
        </w:rPr>
        <w:t xml:space="preserve">Dolphinians themselves carved the living caverns the Caracoona family, and other dolphin families, lived in. It was very large, and could hold 240 Dolphinians at a time, and comfortably too. Each family of a father, a mother, and two children had three bedrooms, a living area, a kitchen, 2 bathrooms, and a foyer. All of the houses were connected with 'talking wires', which were small black wires that were on headsets. </w:t>
      </w:r>
    </w:p>
    <w:p>
      <w:pPr>
        <w:pStyle w:val="NormalWeb"/>
        <w:rPr>
          <w:sz w:val="22"/>
        </w:rPr>
      </w:pPr>
      <w:r>
        <w:rPr>
          <w:sz w:val="22"/>
        </w:rPr>
        <w:t xml:space="preserve">There was also a lead family in each living cavern. The Thuliterra (TUHL-ih-terra) family was the lead family for the living cavern that the Caracoona's lived in. Poerto Thuliterra was very respected in the community, and he was very kind to all of the families. </w:t>
      </w:r>
    </w:p>
    <w:p>
      <w:pPr>
        <w:pStyle w:val="NormalWeb"/>
        <w:rPr>
          <w:sz w:val="22"/>
        </w:rPr>
      </w:pPr>
      <w:r>
        <w:rPr>
          <w:sz w:val="22"/>
        </w:rPr>
        <w:t xml:space="preserve">Jeckle was getting extremely worried now. Her son was nowhere in sight, and it was getting late. She swam back to the cavern, and found Kyeill Caracoona, her eldest son, talking to some girls. "Kyeill," she said, "Come here. I need to speak with you." </w:t>
      </w:r>
    </w:p>
    <w:p>
      <w:pPr>
        <w:pStyle w:val="NormalWeb"/>
        <w:rPr>
          <w:sz w:val="22"/>
        </w:rPr>
      </w:pPr>
      <w:r>
        <w:rPr>
          <w:sz w:val="22"/>
        </w:rPr>
        <w:t xml:space="preserve">Kyeill spun around, and turned beet red. "Mom, I didn't do it. I swear," he pleaded. The girls behind him giggled. Jeckle put on a stern face. "Kyeill, this is serious." He nodded and trotted over to her. His soft blond hair bounced a little. That meant he hadn't been in the water for a while. "Yes Mother?" </w:t>
      </w:r>
    </w:p>
    <w:p>
      <w:pPr>
        <w:pStyle w:val="NormalWeb"/>
        <w:rPr>
          <w:sz w:val="22"/>
        </w:rPr>
      </w:pPr>
      <w:r>
        <w:rPr>
          <w:sz w:val="22"/>
        </w:rPr>
        <w:t xml:space="preserve">"I cannot find your brother. I have looked all over for him, and he is not anywhere. I want you to go look before it gets too dark. Hurry." Kyeill grudgingly nodded. He bade farewell to the girls, jumped into the water, and was gone. The girls blushed under Jeckle's scrutiny, and scurried off. She sighed. </w:t>
      </w:r>
    </w:p>
    <w:p>
      <w:pPr>
        <w:pStyle w:val="NormalWeb"/>
        <w:jc w:val="center"/>
        <w:rPr>
          <w:sz w:val="22"/>
        </w:rPr>
      </w:pPr>
      <w:r>
        <w:rPr>
          <w:sz w:val="22"/>
        </w:rPr>
      </w:r>
    </w:p>
    <w:p>
      <w:pPr>
        <w:pStyle w:val="Heading1"/>
        <w:rPr/>
      </w:pPr>
      <w:r>
        <w:rPr/>
        <w:t>Chapter 2</w:t>
      </w:r>
    </w:p>
    <w:p>
      <w:pPr>
        <w:pStyle w:val="Normal"/>
        <w:rPr/>
      </w:pPr>
      <w:r>
        <w:rPr/>
      </w:r>
    </w:p>
    <w:p>
      <w:pPr>
        <w:pStyle w:val="Normal"/>
        <w:jc w:val="center"/>
        <w:rPr>
          <w:b/>
          <w:b/>
          <w:bCs/>
          <w:sz w:val="22"/>
        </w:rPr>
      </w:pPr>
      <w:r>
        <w:rPr>
          <w:b/>
          <w:bCs/>
          <w:sz w:val="22"/>
        </w:rPr>
        <w:t>Greetings</w:t>
      </w:r>
    </w:p>
    <w:p>
      <w:pPr>
        <w:pStyle w:val="Normal"/>
        <w:jc w:val="center"/>
        <w:rPr>
          <w:b/>
          <w:b/>
          <w:bCs/>
          <w:sz w:val="22"/>
        </w:rPr>
      </w:pPr>
      <w:r>
        <w:rPr>
          <w:b/>
          <w:bCs/>
          <w:sz w:val="22"/>
        </w:rPr>
      </w:r>
    </w:p>
    <w:p>
      <w:pPr>
        <w:pStyle w:val="NormalWeb"/>
        <w:rPr>
          <w:sz w:val="22"/>
        </w:rPr>
      </w:pPr>
      <w:r>
        <w:rPr>
          <w:sz w:val="22"/>
        </w:rPr>
        <w:t xml:space="preserve">"Well Sir, we really won't know what it is until it comes to. Do you want to take a look at it," the scientist asked. General Nickols glanced at the elephant. "Yes I would. Stop referring to the being as an it, Dr. Remnal. Male or female?" The portly elephant nodded. "Yes Sir. Male. Well, we think he's a male. Like I said, we won't know until it- I mean, he comes to. Follow me." </w:t>
      </w:r>
    </w:p>
    <w:p>
      <w:pPr>
        <w:pStyle w:val="NormalWeb"/>
        <w:rPr>
          <w:sz w:val="22"/>
        </w:rPr>
      </w:pPr>
      <w:r>
        <w:rPr>
          <w:sz w:val="22"/>
        </w:rPr>
        <w:t xml:space="preserve">They went through a door, and on the table, was a small fishlike creature. He looked very young. He had a medium gray skin color, short soft blond hair on top of the head, one-digit flippers, and thick legs. He was wearing a tunic of a thin, almost transparent material. </w:t>
      </w:r>
    </w:p>
    <w:p>
      <w:pPr>
        <w:pStyle w:val="NormalWeb"/>
        <w:rPr>
          <w:sz w:val="22"/>
        </w:rPr>
      </w:pPr>
      <w:r>
        <w:rPr>
          <w:sz w:val="22"/>
        </w:rPr>
        <w:t xml:space="preserve">Dr. Remnal pushed the creature’s feet together and said, "What we find to be fascinating is that the legs make a rear flipper. There is a ball on the left leg, and a socket on the right leg. Put together, they most likely will not come apart, unless the creature wishes that they did. The legs are also situated so it is possible that he's bipedal." Nickols nodded. </w:t>
      </w:r>
    </w:p>
    <w:p>
      <w:pPr>
        <w:pStyle w:val="NormalWeb"/>
        <w:rPr>
          <w:sz w:val="22"/>
        </w:rPr>
      </w:pPr>
      <w:r>
        <w:rPr>
          <w:sz w:val="22"/>
        </w:rPr>
        <w:t xml:space="preserve">Dr. Remnal continued. "The arms have no digits, but where there should be fingers, the flipper bends like a hand." He demonstrated. "As you can see, the body is alike to ours, with minor variations. Now, the head is different. Take a look." Nickols looked at the head. It was different, but no more different than Nickols head was to Remnal's. "The creature's eyes are almost to the front of the head, which means it can probably see in three dimension. The teeth, on the snout, are sharp, which means that he is a carnivore, or like us: an omnivore. He has no visible ears, but there are indentations where ears might be." Remnal pointed to a small indentation on the side of the head. </w:t>
      </w:r>
    </w:p>
    <w:p>
      <w:pPr>
        <w:pStyle w:val="NormalWeb"/>
        <w:rPr>
          <w:sz w:val="22"/>
        </w:rPr>
      </w:pPr>
      <w:r>
        <w:rPr>
          <w:sz w:val="22"/>
        </w:rPr>
        <w:t xml:space="preserve">"There is a banana-shaped fin on the back. Probably to keep them from cork-screwing when swimming." Nickols gave a confused look. "What do you mean, 'banana-shaped?'" Remnal walked around the table so he was opposite to Nickols. "Look," he said as he lifted the creature on its side. A fin was on the back. "It seems to be made of cartilage. When laying on his back, the fin seems to disappear." Remnal gently laid the creature back down. </w:t>
      </w:r>
    </w:p>
    <w:p>
      <w:pPr>
        <w:pStyle w:val="NormalWeb"/>
        <w:rPr>
          <w:sz w:val="22"/>
        </w:rPr>
      </w:pPr>
      <w:r>
        <w:rPr>
          <w:sz w:val="22"/>
        </w:rPr>
        <w:t xml:space="preserve">"What is also amazing is that his body functions, bones, and internal organs are exactly like ours, although his muscles are a little more developed. It's very possible that we are related in some way, but that is just a thought." </w:t>
      </w:r>
    </w:p>
    <w:p>
      <w:pPr>
        <w:pStyle w:val="NormalWeb"/>
        <w:rPr>
          <w:sz w:val="22"/>
        </w:rPr>
      </w:pPr>
      <w:r>
        <w:rPr>
          <w:sz w:val="22"/>
        </w:rPr>
        <w:t xml:space="preserve">The creature stirred. Both men jumped. "Dr., did he just move?" Remnal stuttered. "W-well, I do believe he just did. Step back." The creature opened his eyes and sat up. He looked around. And he was confused. </w:t>
      </w:r>
    </w:p>
    <w:p>
      <w:pPr>
        <w:pStyle w:val="NormalWeb"/>
        <w:rPr>
          <w:sz w:val="22"/>
        </w:rPr>
      </w:pPr>
      <w:r>
        <w:rPr>
          <w:sz w:val="22"/>
        </w:rPr>
        <w:t xml:space="preserve">Nickols stepped forward, but Dr. Remnal grabbed his arm. Nickols shook it off. He held his hands out to show he was unarmed. The child first looked at Nickols, then at his outstretched palms. He swung his legs over the edge of the table, then, slowly, he placed each of his hands on Nickols. </w:t>
      </w:r>
    </w:p>
    <w:p>
      <w:pPr>
        <w:pStyle w:val="NormalWeb"/>
        <w:rPr>
          <w:sz w:val="22"/>
        </w:rPr>
      </w:pPr>
      <w:r>
        <w:rPr>
          <w:sz w:val="22"/>
        </w:rPr>
        <w:t xml:space="preserve">Then, in a high, heavily accented voice, he said, "My name is Dartmoth. Who are you?" Nickols swallowed a lump in his throat, then answered him. "My name is Jon. Do you live in the water?" Dartmoth grinned largely, showing off the teeth Dr. Remnal had spoken about. "Oh yes! We live in the water! But we also live on land. Except it's underwater land." Nickols raised his eyebrows slightly. "I'm afraid I don't understand. What do you mean 'underwater land?'" </w:t>
      </w:r>
    </w:p>
    <w:p>
      <w:pPr>
        <w:pStyle w:val="NormalWeb"/>
        <w:rPr>
          <w:sz w:val="22"/>
        </w:rPr>
      </w:pPr>
      <w:r>
        <w:rPr>
          <w:sz w:val="22"/>
        </w:rPr>
        <w:t xml:space="preserve">Dartmoth removed his flippers from Nickols hands and said, "I'm sorry. I didn't mean to confuse you." Nickols shook his head. "No apology necessary. Go on." Dartmoth grinned again and placed his flipper hands back on Nickols. "We made the caves a long long time ago, before my grandpa and grandma were even born. They hold a lots of us, and we live there. Then, there's these little wires we use to talk into. I can talk to anyone any time I want. So can everyone else. And there's City Bubbles with everything else in them." Nickols nodded, trying to take in everything the child was chattering about. </w:t>
      </w:r>
    </w:p>
    <w:p>
      <w:pPr>
        <w:pStyle w:val="NormalWeb"/>
        <w:rPr>
          <w:sz w:val="22"/>
        </w:rPr>
      </w:pPr>
      <w:r>
        <w:rPr>
          <w:sz w:val="22"/>
        </w:rPr>
        <w:t xml:space="preserve">"Is the sun up or is it down now," Dartmoth asked. Nickols looked at Remnal. He stuttered. "W-well, uh... it's very close to being down." Dartmoth removed his flippers from Nickols' hands and placed them briefly on Nickols' shoulders. "I have to go. My mommy and daddy and Kyeill, well, probably not him, will be looking for me. I might get in trouble." Nickols nodded. "Will you come back?" Dartmoth nodded. "I can bring my mommy with me, but daddy has to go work. And Kyeill goes to the Learning Centers all day, so he can't come either." </w:t>
      </w:r>
    </w:p>
    <w:p>
      <w:pPr>
        <w:pStyle w:val="NormalWeb"/>
        <w:rPr>
          <w:sz w:val="22"/>
        </w:rPr>
      </w:pPr>
      <w:r>
        <w:rPr>
          <w:sz w:val="22"/>
        </w:rPr>
        <w:t xml:space="preserve">Nickols smiled. "Just come back, don't tell anyone about this, and don't bring anyone other than your mother with you." Dartmoth lifted his hands up from Nickols', then touched them softly again. Dartmoth looked around, with a confused look. "How do I get out of this monster?" </w:t>
      </w:r>
    </w:p>
    <w:p>
      <w:pPr>
        <w:pStyle w:val="NormalWeb"/>
        <w:rPr>
          <w:sz w:val="22"/>
        </w:rPr>
      </w:pPr>
      <w:r>
        <w:rPr>
          <w:sz w:val="22"/>
        </w:rPr>
        <w:br/>
        <w:t xml:space="preserve">"Well, Dr. Remnal. What do you think," asked General Nickols. They sat in the lounge, and were drinking coffee. The elephant took a sip, then set the cup down. "I won't have anything on intellect until he comes back. The mother will be a great help. We can examine the relation between the female Aquan and the female Cornerian." </w:t>
      </w:r>
    </w:p>
    <w:p>
      <w:pPr>
        <w:pStyle w:val="NormalWeb"/>
        <w:rPr>
          <w:sz w:val="22"/>
        </w:rPr>
      </w:pPr>
      <w:r>
        <w:rPr>
          <w:sz w:val="22"/>
        </w:rPr>
        <w:t xml:space="preserve">Nickols looked at Remnal sharply. "You WILL NOT do anything without their permission." Remnal stroked his trunk. Then he slowly nodded. "You want me to treat them like... a regular old Joe you find in the street. I understand." Nickols glared at Remnal, then looked away. Both took a sip of their drink. </w:t>
      </w:r>
    </w:p>
    <w:p>
      <w:pPr>
        <w:pStyle w:val="NormalWeb"/>
        <w:rPr>
          <w:sz w:val="22"/>
        </w:rPr>
      </w:pPr>
      <w:r>
        <w:rPr>
          <w:sz w:val="22"/>
        </w:rPr>
        <w:t xml:space="preserve">Remnal set his cup down firmly. "Do you think they look like the mythical Makers?" Nickols raised his brows slightly. "Yes. Yes I do. And the fact that Dartmoth spoke Basic surprised me. What if this species is really a very advanced species, who somehow got their kind onto Corneria, way before we even evolved? Do you know what kind of impact their technology would have upon our society? It would be used, and wasted by mindless idiots." </w:t>
      </w:r>
    </w:p>
    <w:p>
      <w:pPr>
        <w:pStyle w:val="NormalWeb"/>
        <w:rPr>
          <w:sz w:val="22"/>
        </w:rPr>
      </w:pPr>
      <w:r>
        <w:rPr>
          <w:i/>
          <w:iCs/>
          <w:sz w:val="22"/>
        </w:rPr>
        <w:t xml:space="preserve">General Jon Nickols was no fool. He loved to hypothesize, as well did Remnal. (that was the end of their similarities) He was right most of the time. His thoughts on Dolphinians were almost precise. His thought on society as a whole and their reaction (at this time...) was also very close, had things gone that way. </w:t>
      </w:r>
    </w:p>
    <w:p>
      <w:pPr>
        <w:pStyle w:val="NormalWeb"/>
        <w:rPr/>
      </w:pPr>
      <w:r>
        <w:rPr>
          <w:sz w:val="22"/>
        </w:rPr>
        <w:t xml:space="preserve">A nod was the answer Nickols got from Remnal. "I have indeed thought of that. What shall we do now? Tell the President? Or the crew?" "The crew already knows. They have that right. But they know well enough to leave them alone and keep this quiet. So the crew is fine. But that's as far as it will get for now. </w:t>
      </w:r>
      <w:r>
        <w:rPr>
          <w:i/>
          <w:iCs/>
          <w:sz w:val="22"/>
        </w:rPr>
        <w:t>I</w:t>
      </w:r>
      <w:r>
        <w:rPr>
          <w:sz w:val="22"/>
        </w:rPr>
        <w:t xml:space="preserve"> haven't exactly decided what to tell the President. Maybe we'll just leave them here for they're own fate. I have a feeling that something will get started, and it won't be good." </w:t>
      </w:r>
    </w:p>
    <w:p>
      <w:pPr>
        <w:pStyle w:val="NormalWeb"/>
        <w:jc w:val="center"/>
        <w:rPr>
          <w:sz w:val="22"/>
        </w:rPr>
      </w:pPr>
      <w:r>
        <w:rPr>
          <w:sz w:val="22"/>
        </w:rPr>
      </w:r>
    </w:p>
    <w:p>
      <w:pPr>
        <w:pStyle w:val="Heading1"/>
        <w:rPr/>
      </w:pPr>
      <w:r>
        <w:rPr/>
        <w:t>Chapter 3</w:t>
      </w:r>
    </w:p>
    <w:p>
      <w:pPr>
        <w:pStyle w:val="Normal"/>
        <w:jc w:val="center"/>
        <w:rPr>
          <w:sz w:val="22"/>
        </w:rPr>
      </w:pPr>
      <w:r>
        <w:rPr>
          <w:sz w:val="22"/>
        </w:rPr>
      </w:r>
    </w:p>
    <w:p>
      <w:pPr>
        <w:pStyle w:val="Normal"/>
        <w:jc w:val="center"/>
        <w:rPr>
          <w:b/>
          <w:b/>
          <w:bCs/>
          <w:sz w:val="22"/>
        </w:rPr>
      </w:pPr>
      <w:r>
        <w:rPr>
          <w:b/>
          <w:bCs/>
          <w:sz w:val="22"/>
        </w:rPr>
        <w:t>The Yellow Submarine</w:t>
      </w:r>
    </w:p>
    <w:p>
      <w:pPr>
        <w:pStyle w:val="Normal"/>
        <w:jc w:val="center"/>
        <w:rPr>
          <w:b/>
          <w:b/>
          <w:bCs/>
          <w:sz w:val="22"/>
        </w:rPr>
      </w:pPr>
      <w:r>
        <w:rPr>
          <w:b/>
          <w:bCs/>
          <w:sz w:val="22"/>
        </w:rPr>
      </w:r>
    </w:p>
    <w:p>
      <w:pPr>
        <w:pStyle w:val="NormalWeb"/>
        <w:rPr>
          <w:sz w:val="22"/>
        </w:rPr>
      </w:pPr>
      <w:r>
        <w:rPr>
          <w:sz w:val="22"/>
        </w:rPr>
        <w:t xml:space="preserve">Kyeill Caracoona swam away from the cavern. "It's not fair," he said to himself, "Why do I have to go look for him? He knows the water. But no, mom sends me out here to fi-," Kyeill stopped. Before him was something he only saw in the textdisks, and that was on almost ancient Dolphinian history. He swam around it and examined it. "Yellow is an ugly color," he thought. "Blue would make it fit in more, but yellow sticks out like a sore flipper." </w:t>
      </w:r>
    </w:p>
    <w:p>
      <w:pPr>
        <w:pStyle w:val="NormalWeb"/>
        <w:rPr>
          <w:sz w:val="22"/>
        </w:rPr>
      </w:pPr>
      <w:r>
        <w:rPr>
          <w:sz w:val="22"/>
        </w:rPr>
        <w:t xml:space="preserve">A burning sensation in Kyeill's lungs told him it was time to surface. He kicked towards the dimming sunlight, but something grabbed onto his leg. He looked down at it, and saw the thing had grown arms. No surprise, because that was in the textdisks too. He kicked at it a little, and the arm let go. The burning grew, and Kyeill's powerful legs kicked towards the surface. </w:t>
      </w:r>
    </w:p>
    <w:p>
      <w:pPr>
        <w:pStyle w:val="NormalWeb"/>
        <w:rPr>
          <w:sz w:val="22"/>
        </w:rPr>
      </w:pPr>
      <w:r>
        <w:rPr>
          <w:sz w:val="22"/>
        </w:rPr>
        <w:t xml:space="preserve">After a quick breath, Kyeill dived back down to the ugly thing. He started squeaking at it. It did nothing. It was giving off low tones, but he figured that was just the engine. "Boy this is primitive." He nodded just to emphasize his thought. </w:t>
      </w:r>
    </w:p>
    <w:p>
      <w:pPr>
        <w:pStyle w:val="NormalWeb"/>
        <w:rPr>
          <w:sz w:val="22"/>
        </w:rPr>
      </w:pPr>
      <w:r>
        <w:rPr>
          <w:sz w:val="22"/>
        </w:rPr>
        <w:t xml:space="preserve">Kyeill swam around it, looking at the whole thing. There were things on it he could guess at, and things he had no idea at what it was. He found a round, tube-like thing that was sticking out of the side. He noticed it because it was making a high 'whirrrrrring' sound. He looked inside it, but he could only see black. </w:t>
      </w:r>
    </w:p>
    <w:p>
      <w:pPr>
        <w:pStyle w:val="NormalWeb"/>
        <w:rPr>
          <w:sz w:val="22"/>
        </w:rPr>
      </w:pPr>
      <w:r>
        <w:rPr>
          <w:sz w:val="22"/>
        </w:rPr>
        <w:t xml:space="preserve">Some different sounds, like splashing, then some squeaking from a familiar Dolphinian brought his attention elsewhere. Dartmoth swam towards him. They began squeaking at each other underwater. </w:t>
      </w:r>
    </w:p>
    <w:p>
      <w:pPr>
        <w:pStyle w:val="NormalWeb"/>
        <w:rPr>
          <w:sz w:val="22"/>
        </w:rPr>
      </w:pPr>
      <w:r>
        <w:rPr>
          <w:i/>
          <w:iCs/>
          <w:sz w:val="22"/>
        </w:rPr>
        <w:t>"Dartmoth, where were you? Mom is looking for you and she sent me out. Now Leila will never talk to me again."</w:t>
        <w:br/>
        <w:t>"Sorry. I was on the island."</w:t>
        <w:br/>
        <w:t>"Don't tell Mom that. Or Dad. You'll be grounded."</w:t>
        <w:br/>
        <w:t>"I know. Let's go."</w:t>
      </w:r>
    </w:p>
    <w:p>
      <w:pPr>
        <w:pStyle w:val="NormalWeb"/>
        <w:jc w:val="center"/>
        <w:rPr>
          <w:sz w:val="22"/>
        </w:rPr>
      </w:pPr>
      <w:r>
        <w:rPr>
          <w:sz w:val="22"/>
        </w:rPr>
      </w:r>
    </w:p>
    <w:p>
      <w:pPr>
        <w:pStyle w:val="Heading1"/>
        <w:rPr/>
      </w:pPr>
      <w:r>
        <w:rPr/>
        <w:t>Chapter 4</w:t>
      </w:r>
    </w:p>
    <w:p>
      <w:pPr>
        <w:pStyle w:val="Normal"/>
        <w:jc w:val="center"/>
        <w:rPr>
          <w:sz w:val="22"/>
        </w:rPr>
      </w:pPr>
      <w:r>
        <w:rPr>
          <w:sz w:val="22"/>
        </w:rPr>
      </w:r>
    </w:p>
    <w:p>
      <w:pPr>
        <w:pStyle w:val="Normal"/>
        <w:jc w:val="center"/>
        <w:rPr>
          <w:b/>
          <w:b/>
          <w:bCs/>
          <w:sz w:val="22"/>
        </w:rPr>
      </w:pPr>
      <w:r>
        <w:rPr>
          <w:b/>
          <w:bCs/>
          <w:sz w:val="22"/>
        </w:rPr>
        <w:t>Super-Galactic Technology</w:t>
      </w:r>
    </w:p>
    <w:p>
      <w:pPr>
        <w:pStyle w:val="Normal"/>
        <w:jc w:val="center"/>
        <w:rPr>
          <w:b/>
          <w:b/>
          <w:bCs/>
          <w:sz w:val="22"/>
        </w:rPr>
      </w:pPr>
      <w:r>
        <w:rPr>
          <w:b/>
          <w:bCs/>
          <w:sz w:val="22"/>
        </w:rPr>
      </w:r>
    </w:p>
    <w:p>
      <w:pPr>
        <w:pStyle w:val="NormalWeb"/>
        <w:rPr>
          <w:sz w:val="22"/>
        </w:rPr>
      </w:pPr>
      <w:r>
        <w:rPr>
          <w:sz w:val="22"/>
        </w:rPr>
        <w:t xml:space="preserve">"Well, Mrs. Caracoona, will you tell us about your species?" Dr. Remnal began. The recorder sat on the table. Dr. Remnal, Dr. Yeaver, another scientist, and General Nickols sat on one side. Jeckle and Dartmoth sat on the other side. "I will. Dolphinians are a very advanced species. We gave up technology many centuries ago. Now, we only use it for medicine, and food. </w:t>
      </w:r>
    </w:p>
    <w:p>
      <w:pPr>
        <w:pStyle w:val="NormalWeb"/>
        <w:rPr>
          <w:sz w:val="22"/>
        </w:rPr>
      </w:pPr>
      <w:r>
        <w:rPr>
          <w:sz w:val="22"/>
        </w:rPr>
        <w:t xml:space="preserve">"By altering genes, and using other options, we can make the perfect being. No mutations, nothing wrong with the person. Mutation of viruses and bacteria still happens quickly, so there is always sickness, but a cure usually comes about soon after it breaks out. </w:t>
      </w:r>
    </w:p>
    <w:p>
      <w:pPr>
        <w:pStyle w:val="NormalWeb"/>
        <w:rPr>
          <w:sz w:val="22"/>
        </w:rPr>
      </w:pPr>
      <w:r>
        <w:rPr>
          <w:sz w:val="22"/>
        </w:rPr>
        <w:t xml:space="preserve">"The families of two parents, and two children, live in Living Caverns. Some were naturally carved, which are now places for the leaders or are sacred, but Dolphinians carved most. </w:t>
      </w:r>
    </w:p>
    <w:p>
      <w:pPr>
        <w:pStyle w:val="NormalWeb"/>
        <w:rPr>
          <w:sz w:val="22"/>
        </w:rPr>
      </w:pPr>
      <w:r>
        <w:rPr>
          <w:sz w:val="22"/>
        </w:rPr>
        <w:t xml:space="preserve">"We also have City Bubbles, which is where we can get everything we need, like food and clothing, and other accessories. No one can live in the Bubbles; it was a rule that was made years ago. </w:t>
      </w:r>
    </w:p>
    <w:p>
      <w:pPr>
        <w:pStyle w:val="NormalWeb"/>
        <w:rPr>
          <w:sz w:val="22"/>
        </w:rPr>
      </w:pPr>
      <w:r>
        <w:rPr>
          <w:sz w:val="22"/>
        </w:rPr>
        <w:t xml:space="preserve">Dr. Remnal rubbed his trunk thoughtfully. "Why did Dolphinians abandon technology?" Jeckle cleared her throat. "There were many brilliant Dolphinian scientists when outer space was explored. There is, or was, Galactic Government, called The New Republic. They were very powerful in their time, but it was falling apart when we petitioned to join. We sent a resume, explaining all the help we could provide, but the leaders were corrupt. We were attacked, but we held off. For 5 years, we held them off, until the Dolphinian leaders voted to abandon technology to get rid of our assailants. It worked, and they left. We have been peaceful ever since." </w:t>
      </w:r>
    </w:p>
    <w:p>
      <w:pPr>
        <w:pStyle w:val="NormalWeb"/>
        <w:rPr>
          <w:sz w:val="22"/>
        </w:rPr>
      </w:pPr>
      <w:r>
        <w:rPr>
          <w:sz w:val="22"/>
        </w:rPr>
        <w:t xml:space="preserve">The scientists and Nickols nodded. Nickols asked, "Please explain the altering of genes a little more in detail?" Jeckle looked nervously at the General. She thought, What if I say too much? I suppose this won't harm anything... </w:t>
      </w:r>
    </w:p>
    <w:p>
      <w:pPr>
        <w:pStyle w:val="NormalWeb"/>
        <w:rPr>
          <w:sz w:val="22"/>
        </w:rPr>
      </w:pPr>
      <w:r>
        <w:rPr>
          <w:sz w:val="22"/>
        </w:rPr>
        <w:t xml:space="preserve">"I'm not very knowledgeable about this, but I will explain to the fullest I understand. The young embryo has a few cells removed. Inside the cell, they begin to analyze and alter the DNA. They replace the cell, and it changes the other cell's DNA. </w:t>
      </w:r>
    </w:p>
    <w:p>
      <w:pPr>
        <w:pStyle w:val="NormalWeb"/>
        <w:rPr>
          <w:sz w:val="22"/>
        </w:rPr>
      </w:pPr>
      <w:r>
        <w:rPr>
          <w:sz w:val="22"/>
        </w:rPr>
        <w:t xml:space="preserve">"I have two sons, Kyeill, and Dartmoth. Once I had Dartmoth, I could have no more children. We must control the population." </w:t>
      </w:r>
    </w:p>
    <w:p>
      <w:pPr>
        <w:pStyle w:val="NormalWeb"/>
        <w:rPr>
          <w:sz w:val="22"/>
        </w:rPr>
      </w:pPr>
      <w:r>
        <w:rPr>
          <w:sz w:val="22"/>
        </w:rPr>
        <w:t xml:space="preserve">Dr. Remnal nodded to Dr. Yeaver. "Thank you Mrs. Caracoona," Nickols replied, after a moment. He handed her a recorder, placed into a plastic back, waterproof. "I would appreciated it if you would take this to the person who is in charge of you. A president, perhaps..." Jeckle nodded. "Our Supreme Leader, Lechter Miteriicoy. I know him personally. I will take this to him." </w:t>
      </w:r>
    </w:p>
    <w:p>
      <w:pPr>
        <w:pStyle w:val="Heading1"/>
        <w:rPr/>
      </w:pPr>
      <w:r>
        <w:rPr/>
        <w:t>Chapter 5</w:t>
      </w:r>
    </w:p>
    <w:p>
      <w:pPr>
        <w:pStyle w:val="Normal"/>
        <w:jc w:val="center"/>
        <w:rPr>
          <w:sz w:val="22"/>
        </w:rPr>
      </w:pPr>
      <w:r>
        <w:rPr>
          <w:sz w:val="22"/>
        </w:rPr>
      </w:r>
    </w:p>
    <w:p>
      <w:pPr>
        <w:pStyle w:val="Normal"/>
        <w:jc w:val="center"/>
        <w:rPr>
          <w:b/>
          <w:b/>
          <w:bCs/>
          <w:sz w:val="22"/>
        </w:rPr>
      </w:pPr>
      <w:r>
        <w:rPr>
          <w:b/>
          <w:bCs/>
          <w:sz w:val="22"/>
        </w:rPr>
        <w:t>By Word of Mouth</w:t>
      </w:r>
    </w:p>
    <w:p>
      <w:pPr>
        <w:pStyle w:val="Normal"/>
        <w:jc w:val="center"/>
        <w:rPr>
          <w:b/>
          <w:b/>
          <w:bCs/>
          <w:sz w:val="22"/>
        </w:rPr>
      </w:pPr>
      <w:r>
        <w:rPr>
          <w:b/>
          <w:bCs/>
          <w:sz w:val="22"/>
        </w:rPr>
      </w:r>
    </w:p>
    <w:p>
      <w:pPr>
        <w:pStyle w:val="NormalWeb"/>
        <w:rPr>
          <w:sz w:val="22"/>
        </w:rPr>
      </w:pPr>
      <w:r>
        <w:rPr>
          <w:sz w:val="22"/>
        </w:rPr>
        <w:t xml:space="preserve">Dolphinian Supreme Leader, Lechter Miteriicoy looked at the plastic bag. A primitive form of keeping away moisture, he thought. "They want me to listen to this," he asked. Jeckle nodded. "What all did you tell them?" "Just what they wanted to know. Nothing that would harm us." Knowing you, Jeckle, that is questionable, he thought. </w:t>
      </w:r>
    </w:p>
    <w:p>
      <w:pPr>
        <w:pStyle w:val="NormalWeb"/>
        <w:rPr>
          <w:sz w:val="22"/>
        </w:rPr>
      </w:pPr>
      <w:r>
        <w:rPr>
          <w:sz w:val="22"/>
        </w:rPr>
        <w:t xml:space="preserve">Lechter tentatively opened the plastic bag. There was a small black object, with buttons on it. He pushed a button. A case popped out and startled him. Jeckle spoke, "Lechter, I saw them use one of those. Let me try it." He handed her the recorder, and she fiddled with it. She pushed the case back in, and pushed another button. It began to speak. </w:t>
      </w:r>
    </w:p>
    <w:p>
      <w:pPr>
        <w:pStyle w:val="NormalWeb"/>
        <w:rPr>
          <w:sz w:val="22"/>
        </w:rPr>
      </w:pPr>
      <w:r>
        <w:rPr>
          <w:sz w:val="22"/>
        </w:rPr>
        <w:t xml:space="preserve">"To whomever is listening. *pause* We are Cornerians, from Corneria, a planet not far away from yours, and we come in peace. My name is Dr. Marke Remnal. I speak for all on board of the ship that is on this island. We would like nothing more than to know and understand your species, and it is my great hope that we all get along. I would like to set up a meeting with Cornerian leaders and Dolphinian leaders, but that is not possible yet. We will not leave until we hear from you. If you decide to meet with us, we will have our president come. I thank you. Dr. Remnal." </w:t>
      </w:r>
    </w:p>
    <w:p>
      <w:pPr>
        <w:pStyle w:val="NormalWeb"/>
        <w:rPr>
          <w:sz w:val="22"/>
        </w:rPr>
      </w:pPr>
      <w:r>
        <w:rPr>
          <w:sz w:val="22"/>
        </w:rPr>
        <w:t xml:space="preserve">Lechter and Jeckle sat in a moment of silence. "You must understand, Jeckle, that neither you nor your son are permitted to reveal this to anyone. Is that understood?" Jeckle nodded. "You may leave." After she placed her hands upon Lechter's, she left. </w:t>
      </w:r>
    </w:p>
    <w:p>
      <w:pPr>
        <w:pStyle w:val="NormalWeb"/>
        <w:rPr>
          <w:sz w:val="22"/>
        </w:rPr>
      </w:pPr>
      <w:r>
        <w:rPr>
          <w:sz w:val="22"/>
        </w:rPr>
        <w:t xml:space="preserve">Lechter was left alone with his thoughts. "What if they abuse the knowledge that we have? What if they try to take over Aquas? That won't happen. We can protect ourselves. I took an oath to protect Dolphinians, and I will do that, no matter what. </w:t>
      </w:r>
    </w:p>
    <w:p>
      <w:pPr>
        <w:pStyle w:val="NormalWeb"/>
        <w:rPr>
          <w:sz w:val="22"/>
        </w:rPr>
      </w:pPr>
      <w:r>
        <w:rPr>
          <w:sz w:val="22"/>
        </w:rPr>
        <w:t xml:space="preserve">"What if they will help us? Perhaps we could form an alliance, in case another alien species attack Lylat. From what Jeckle said, though, Cornerians are rather primitive compared to us." </w:t>
      </w:r>
    </w:p>
    <w:p>
      <w:pPr>
        <w:pStyle w:val="NormalWeb"/>
        <w:rPr>
          <w:sz w:val="22"/>
        </w:rPr>
      </w:pPr>
      <w:r>
        <w:rPr>
          <w:sz w:val="22"/>
        </w:rPr>
        <w:t xml:space="preserve">A buzzer rang on Lechter's desk. "Yes," he said. It was his secretary, Lona Nuterioo. "Sir, your Egg Tea is ready. Shall I bring it in?" "Yes." The tea would help calm his nerves. He looked at the flimsy on his desk. It was a request for a new City Bubble construction. It would host residential areas. He frowned at it. "Why don't they get it? They think they're better than everyone else, wanting to live in a City Bubble. No." He tore it up. </w:t>
      </w:r>
    </w:p>
    <w:p>
      <w:pPr>
        <w:pStyle w:val="NormalWeb"/>
        <w:rPr>
          <w:sz w:val="22"/>
        </w:rPr>
      </w:pPr>
      <w:r>
        <w:rPr>
          <w:sz w:val="22"/>
        </w:rPr>
        <w:t xml:space="preserve">Lona walked in holding a mug. "Your tea, sir." He nodded. She sat it on his desk and turned to leave. "Ms. Nuterioo, tell the snobs that they can live in the caverns with all the other low lives, as they call us. Except put it more delicately." She smiled softly and nodded. Lechter sipped at his tea. Much to think about. Much. </w:t>
      </w:r>
    </w:p>
    <w:p>
      <w:pPr>
        <w:pStyle w:val="NormalWeb"/>
        <w:rPr>
          <w:sz w:val="22"/>
        </w:rPr>
      </w:pPr>
      <w:r>
        <w:rPr>
          <w:sz w:val="22"/>
        </w:rPr>
      </w:r>
    </w:p>
    <w:p>
      <w:pPr>
        <w:pStyle w:val="Heading1"/>
        <w:rPr/>
      </w:pPr>
      <w:r>
        <w:rPr/>
        <w:t>Chapter 6</w:t>
      </w:r>
    </w:p>
    <w:p>
      <w:pPr>
        <w:pStyle w:val="Normal"/>
        <w:rPr/>
      </w:pPr>
      <w:r>
        <w:rPr/>
      </w:r>
    </w:p>
    <w:p>
      <w:pPr>
        <w:pStyle w:val="Normal"/>
        <w:jc w:val="center"/>
        <w:rPr>
          <w:b/>
          <w:b/>
          <w:bCs/>
          <w:sz w:val="22"/>
        </w:rPr>
      </w:pPr>
      <w:r>
        <w:rPr>
          <w:b/>
          <w:bCs/>
          <w:sz w:val="22"/>
        </w:rPr>
        <w:t>Dangerous Intentions</w:t>
      </w:r>
    </w:p>
    <w:p>
      <w:pPr>
        <w:pStyle w:val="Normal"/>
        <w:jc w:val="center"/>
        <w:rPr>
          <w:b/>
          <w:b/>
          <w:bCs/>
          <w:sz w:val="22"/>
        </w:rPr>
      </w:pPr>
      <w:r>
        <w:rPr>
          <w:b/>
          <w:bCs/>
          <w:sz w:val="22"/>
        </w:rPr>
      </w:r>
    </w:p>
    <w:p>
      <w:pPr>
        <w:pStyle w:val="NormalWeb"/>
        <w:rPr>
          <w:sz w:val="22"/>
        </w:rPr>
      </w:pPr>
      <w:r>
        <w:rPr>
          <w:sz w:val="22"/>
        </w:rPr>
        <w:t xml:space="preserve">Dr. Remnal grinned. The tape in the recorder had been switched to the one Remnal had made himself. And the Dolphinians had agreed to the meeting. So phase one was complete. Time for phase two. Remnal made his way to the ship's bridge. </w:t>
      </w:r>
    </w:p>
    <w:p>
      <w:pPr>
        <w:pStyle w:val="NormalWeb"/>
        <w:rPr>
          <w:sz w:val="22"/>
        </w:rPr>
      </w:pPr>
      <w:r>
        <w:rPr>
          <w:sz w:val="22"/>
        </w:rPr>
        <w:t xml:space="preserve">After Remnal dismissed the communications officer, he squeezed himself into the consol. Thinking briefly, the reached under the seat and pulled a lever. Abruptly, the seat moved back, and he breathed again. At the consol, there was a small video camera and a microphone. He turned everything on, and after making a connection with Corneria, he said: "Dr. Remnal from Expedition Aquas. Direct me to the President. This is a priority one message." He waited a few moments. </w:t>
      </w:r>
    </w:p>
    <w:p>
      <w:pPr>
        <w:pStyle w:val="NormalWeb"/>
        <w:rPr>
          <w:sz w:val="22"/>
        </w:rPr>
      </w:pPr>
      <w:r>
        <w:rPr>
          <w:sz w:val="22"/>
        </w:rPr>
        <w:t xml:space="preserve">A picture of President Martin Ucchi appeared. "Dr. Remnal. What do you have for me?" Remnal grinned. Then, he told President Ucchi everything. Afterwards, Ucchi nodded gently. "A new species. Are they cooperative?" Remnal nodded vigorously. "Oh yes, the boy and his mother were most cooperative. General Nickols sent a recording to the Dolphinian leader, some Lechter guy, asking for a meeting of leaders. They replied." </w:t>
      </w:r>
    </w:p>
    <w:p>
      <w:pPr>
        <w:pStyle w:val="NormalWeb"/>
        <w:rPr>
          <w:sz w:val="22"/>
        </w:rPr>
      </w:pPr>
      <w:r>
        <w:rPr>
          <w:sz w:val="22"/>
        </w:rPr>
        <w:t xml:space="preserve">Ucchi looked stunned. "What did they say?" Remnal smiled softly. "They accept the meeting. They will give us fifty Aquan days, equivalent to 47 Cornerian days, to meet them. A messenger will be sent each day. </w:t>
      </w:r>
    </w:p>
    <w:p>
      <w:pPr>
        <w:pStyle w:val="NormalWeb"/>
        <w:rPr>
          <w:sz w:val="22"/>
        </w:rPr>
      </w:pPr>
      <w:r>
        <w:rPr>
          <w:sz w:val="22"/>
        </w:rPr>
        <w:t xml:space="preserve">"Well, Mr. President, what do you say?" Ucchi laughed. "Of course, of course. I'll be there as soon as possible. I hope General Nickols approved this. I know you're in charge of the scientific mission, but he is the overall commander." Remnal nodded. "I know the protocol, Mr. President. Nickols approved this," he lied. "Very well. I will be in touch with the mission when I am ready to come. President Ucchi out." Remnal grinned, phase two complete. Then he frowned. Phase three would be difficult, but he had a few tricks up his sleeve. "Time to find the 'Commander,'" he muttered. </w:t>
      </w:r>
    </w:p>
    <w:p>
      <w:pPr>
        <w:pStyle w:val="NormalWeb"/>
        <w:rPr>
          <w:sz w:val="22"/>
        </w:rPr>
      </w:pPr>
      <w:r>
        <w:rPr>
          <w:sz w:val="22"/>
        </w:rPr>
        <w:br/>
        <w:t xml:space="preserve">"YOU DID WHAT?! Remnal, you're in big trouble." General Nickols was furious. "I cannot believe you did this. Without my permission! I know Ucchi asked if you had my permission. And you lied. Didn't you?" Remnal cocked his head to the side. "Yes, I did. But you have to see how Dolphinians can help us. They are so technologically advanced that they don't even use technology anymore. Lives can be saved. They must have a cure for every disease out there, or at least with their help, we can create cures." </w:t>
      </w:r>
    </w:p>
    <w:p>
      <w:pPr>
        <w:pStyle w:val="NormalWeb"/>
        <w:rPr>
          <w:sz w:val="22"/>
        </w:rPr>
      </w:pPr>
      <w:r>
        <w:rPr>
          <w:sz w:val="22"/>
        </w:rPr>
        <w:t xml:space="preserve">Nickols angrily shook his head. "I've already thought of that. But Corneria as a society is not mature enough for this. With all the selfish, uncaring, greedy people, ones looking only for gain, out there, the good this would bring would be plundered and a whole civilization would be destroyed. And you didn't think about that because you, yes YOU, Dr. Remnal, are one of those people." </w:t>
      </w:r>
    </w:p>
    <w:p>
      <w:pPr>
        <w:pStyle w:val="NormalWeb"/>
        <w:rPr>
          <w:sz w:val="22"/>
        </w:rPr>
      </w:pPr>
      <w:r>
        <w:rPr>
          <w:sz w:val="22"/>
        </w:rPr>
        <w:t xml:space="preserve">Now Remnal was furious. "Back off, General. I'm warning you. You'd better just go along with all of this because I have you're wife and unborn child in my hands. I could claim that the trip and atmosphere killed the baby. Or maybe it was found out that the child was not yours and you did the deed yourself." </w:t>
      </w:r>
    </w:p>
    <w:p>
      <w:pPr>
        <w:pStyle w:val="NormalWeb"/>
        <w:rPr>
          <w:sz w:val="22"/>
        </w:rPr>
      </w:pPr>
      <w:r>
        <w:rPr>
          <w:sz w:val="22"/>
        </w:rPr>
        <w:t xml:space="preserve">A horrified look was all Nickols could give Remnal. When he found his voice, he said, "This is blackmail. That baby is mine. You know that. I know that." Remnal grinned slyly. "Yes I know that. But does the public?" Nickols growled softly, "You are the most deceitful, greedy, hateful person I know. You're worse than a murderer. I swear on my grave that you will die penniless and miserable, because you are going to start a war." </w:t>
      </w:r>
    </w:p>
    <w:p>
      <w:pPr>
        <w:pStyle w:val="NormalWeb"/>
        <w:rPr>
          <w:sz w:val="22"/>
        </w:rPr>
      </w:pPr>
      <w:r>
        <w:rPr>
          <w:sz w:val="22"/>
        </w:rPr>
        <w:t xml:space="preserve">Remnal laughed menacingly. "No I won't. In fact, I'm going to start a whole new era. One where we can all live in peace, and I will be in charge of it all. Once word of a new intelligent species gets out, I'll be famous, and no one will care that I was a mere scientist. When they elect me as president, you'll be removed from your post, and I'll be ruler of the entire system!" </w:t>
      </w:r>
    </w:p>
    <w:p>
      <w:pPr>
        <w:pStyle w:val="NormalWeb"/>
        <w:rPr>
          <w:sz w:val="22"/>
        </w:rPr>
      </w:pPr>
      <w:r>
        <w:rPr>
          <w:sz w:val="22"/>
        </w:rPr>
        <w:t xml:space="preserve">Nickols stared in disbelief. "You need committed." Remnal put his hands behind his back, then shook his head. "It's too late for that to do any good. Besides, you'd better start bowing to me now. If you call me Emperor Remnal and worship me, I might let you live. Oh, and do remember, the lives of your dear daughter and wife are in my hands. Ta ta." Remnal walked out of the room. </w:t>
      </w:r>
    </w:p>
    <w:p>
      <w:pPr>
        <w:pStyle w:val="NormalWeb"/>
        <w:rPr>
          <w:sz w:val="22"/>
        </w:rPr>
      </w:pPr>
      <w:r>
        <w:rPr>
          <w:sz w:val="22"/>
        </w:rPr>
        <w:t xml:space="preserve">The door slammed shut, and Nickols threw down the papers that were in his hand. "A girl. My daughter. He will not harm her." He started at the mess of papers on the floor. Then he looked at the ceiling. "And if that means going along with that slime Remnal for now, then I will. May God help us all." </w:t>
      </w:r>
    </w:p>
    <w:p>
      <w:pPr>
        <w:pStyle w:val="NormalWeb"/>
        <w:jc w:val="center"/>
        <w:rPr>
          <w:sz w:val="22"/>
        </w:rPr>
      </w:pPr>
      <w:r>
        <w:rPr>
          <w:sz w:val="22"/>
        </w:rPr>
      </w:r>
    </w:p>
    <w:p>
      <w:pPr>
        <w:pStyle w:val="Normal"/>
        <w:jc w:val="center"/>
        <w:rPr>
          <w:b/>
          <w:b/>
          <w:bCs/>
          <w:sz w:val="22"/>
        </w:rPr>
      </w:pPr>
      <w:r>
        <w:rPr>
          <w:b/>
          <w:bCs/>
          <w:sz w:val="22"/>
        </w:rPr>
        <w:t>Chapter 7</w:t>
      </w:r>
    </w:p>
    <w:p>
      <w:pPr>
        <w:pStyle w:val="Normal"/>
        <w:jc w:val="center"/>
        <w:rPr>
          <w:b/>
          <w:b/>
          <w:bCs/>
          <w:sz w:val="22"/>
        </w:rPr>
      </w:pPr>
      <w:r>
        <w:rPr>
          <w:b/>
          <w:bCs/>
          <w:sz w:val="22"/>
        </w:rPr>
      </w:r>
    </w:p>
    <w:p>
      <w:pPr>
        <w:pStyle w:val="Normal"/>
        <w:jc w:val="center"/>
        <w:rPr>
          <w:b/>
          <w:b/>
          <w:bCs/>
          <w:sz w:val="22"/>
        </w:rPr>
      </w:pPr>
      <w:r>
        <w:rPr>
          <w:b/>
          <w:bCs/>
          <w:sz w:val="22"/>
        </w:rPr>
        <w:t>The Committees</w:t>
      </w:r>
    </w:p>
    <w:p>
      <w:pPr>
        <w:pStyle w:val="Normal"/>
        <w:jc w:val="center"/>
        <w:rPr>
          <w:b/>
          <w:b/>
          <w:bCs/>
          <w:sz w:val="22"/>
        </w:rPr>
      </w:pPr>
      <w:r>
        <w:rPr>
          <w:b/>
          <w:bCs/>
          <w:sz w:val="22"/>
        </w:rPr>
      </w:r>
    </w:p>
    <w:p>
      <w:pPr>
        <w:pStyle w:val="NormalWeb"/>
        <w:rPr/>
      </w:pPr>
      <w:r>
        <w:rPr>
          <w:i/>
          <w:iCs/>
          <w:sz w:val="22"/>
        </w:rPr>
        <w:t xml:space="preserve">Under the sea... </w:t>
      </w:r>
      <w:r>
        <w:rPr>
          <w:sz w:val="22"/>
        </w:rPr>
        <w:t xml:space="preserve">The group of Dolphinians surrounding Lechter Miteriicoy wore grave faces. If this new species were war-like, a conflict could start. If they were not, then an alliance could be made, and that would launch both species into a great new era. All hoped this would happen, but that was all they could do. </w:t>
      </w:r>
    </w:p>
    <w:p>
      <w:pPr>
        <w:pStyle w:val="NormalWeb"/>
        <w:rPr/>
      </w:pPr>
      <w:r>
        <w:rPr>
          <w:i/>
          <w:iCs/>
          <w:sz w:val="22"/>
        </w:rPr>
        <w:t>On the island...</w:t>
      </w:r>
      <w:r>
        <w:rPr>
          <w:sz w:val="22"/>
        </w:rPr>
        <w:t xml:space="preserve"> "Well Mr. President? How do you feel? Are you comfortable?" President Martin Ucchi smiled at the Cornerian Intelligence Agent. "Yes, I'm fine. Thank you." Inside, however, was in turmoil. He really didn't know what to say. He did know that Cornerians didn't belong here, and if Dolphinians told them to leave, they would. </w:t>
      </w:r>
    </w:p>
    <w:p>
      <w:pPr>
        <w:pStyle w:val="NormalWeb"/>
        <w:rPr/>
      </w:pPr>
      <w:r>
        <w:rPr>
          <w:i/>
          <w:iCs/>
          <w:sz w:val="22"/>
        </w:rPr>
        <w:t>In the Caracoona household...</w:t>
      </w:r>
      <w:r>
        <w:rPr>
          <w:sz w:val="22"/>
        </w:rPr>
        <w:t xml:space="preserve"> "Mom! Moooom! MOOOOOMMM!!!!!!!!!!!" "WHAT?! Dartmoth, stop screaming!" Dartmoth stopped in the middle of yelling for Jeckle and looked at her. "What do you want?" He took a deep breath. "The Cornerians and Dolphinians are meeting today and Supreme Leader Miteriicoy said I could come because I was the one who brought the message to him anyway, so I'm aloud to be there and I had to ask you because Dad said yes but he said I needed your permission too so I'm asking can I go?" Jeckle raised her brows. "Yes you may. Stay out of the way and out of trouble." He bobbed his head excitedly. Then he ran out of the living room. </w:t>
      </w:r>
    </w:p>
    <w:p>
      <w:pPr>
        <w:pStyle w:val="NormalWeb"/>
        <w:rPr/>
      </w:pPr>
      <w:r>
        <w:rPr>
          <w:i/>
          <w:iCs/>
          <w:sz w:val="22"/>
        </w:rPr>
        <w:t>Noon, on the island...</w:t>
      </w:r>
      <w:r>
        <w:rPr>
          <w:sz w:val="22"/>
        </w:rPr>
        <w:t xml:space="preserve"> The occupants of the island the ship was on were nervous. They looked around the ocean time and time again, but saw nothing. The president leaned over to Nickols. "What time is it? Has a minute passed yet?" Nickols chuckled. "Yes Sir. Two minutes. It is now noon on Aquas." "Noon? What time is it on Corneria?" Nickols pushed a couple buttons on his watch. "2:42 a.m." Ucchi shook his avian head. "That's why I'm so tired." </w:t>
      </w:r>
    </w:p>
    <w:p>
      <w:pPr>
        <w:pStyle w:val="NormalWeb"/>
        <w:rPr>
          <w:sz w:val="22"/>
        </w:rPr>
      </w:pPr>
      <w:r>
        <w:rPr>
          <w:sz w:val="22"/>
        </w:rPr>
        <w:t xml:space="preserve">Suddenly, a figure popped his head up from the water. Then, he moved towards the shore. It was Dartmoth. All the Cornerians stood. Nickols went to greet him. They went through the Dolphinian equivalent of a handshake (palms) and Nickols turned to the curious Cornerians. "Cornerians, meet Dartmoth Caracoona." They waved, and Dartmoth grinned and waved back. Then, he turned and splashed the water. Immediately, twelve older Dolphinian heads popped up, some male, some female. The males had short pale hair, and wore mid-thigh length tunics. The females had long pale hair, and wore v-necked ankle-length tunics. The tunics were light gray, and almost transparent. They also dried very quickly. </w:t>
      </w:r>
    </w:p>
    <w:p>
      <w:pPr>
        <w:pStyle w:val="NormalWeb"/>
        <w:rPr>
          <w:sz w:val="22"/>
        </w:rPr>
      </w:pPr>
      <w:r>
        <w:rPr>
          <w:sz w:val="22"/>
        </w:rPr>
        <w:t xml:space="preserve">Supreme Leader Lechter Miteriicoy and President Martin Ucchi walked towards each other. They met on the beach. Abruptly, Lechter placed his palms out. Ucchi placed his hands upon Lechter's. So far so good, ran through both men's minds. </w:t>
      </w:r>
    </w:p>
    <w:p>
      <w:pPr>
        <w:pStyle w:val="NormalWeb"/>
        <w:rPr>
          <w:sz w:val="22"/>
        </w:rPr>
      </w:pPr>
      <w:r>
        <w:rPr>
          <w:sz w:val="22"/>
        </w:rPr>
        <w:t xml:space="preserve">There were chairs for the Dolphinians, but all chose to stand. Ucchi said, "Do you all speak basic?" Nods and affirmatives. "I would like to know how we all speak the same language?" Lechter replied. His voice was low and strong. "That is a relevant question. A very long time ago, a group of renegade Dolphinians left Aquas and settled the waters of Corneria. From there, we do not know what happened to them, but I imagine that is the main reason." </w:t>
      </w:r>
    </w:p>
    <w:p>
      <w:pPr>
        <w:pStyle w:val="NormalWeb"/>
        <w:rPr>
          <w:sz w:val="22"/>
        </w:rPr>
      </w:pPr>
      <w:r>
        <w:rPr>
          <w:sz w:val="22"/>
        </w:rPr>
        <w:t xml:space="preserve">Lechter then asked, "Why are you here?" Ucchi nodded to General Nickols, who then said, "We're exploring the Lylat System. We're just curious and hope to build colonies. We finally have the technology to do that." Then, Dr. Remnal asked, "Why did you abandon your technology?" Lechter thought. They're asking, he pondered, but how would they know we abandoned technology? Unless Jeckle Caracoona said something... </w:t>
      </w:r>
    </w:p>
    <w:p>
      <w:pPr>
        <w:pStyle w:val="NormalWeb"/>
        <w:rPr>
          <w:sz w:val="22"/>
        </w:rPr>
      </w:pPr>
      <w:r>
        <w:rPr>
          <w:sz w:val="22"/>
        </w:rPr>
        <w:t xml:space="preserve">Then, Lechter answered rather vaguely why they gave up technology. He could see the disappointment on their furry faces, but said no more. Another scientist, a feline, Regine Yeaver asked, "Could you tell us a little more on the gene alteration?" Lechter balked. What all had Jeckle said?!, he thought. Dolphinian leaders looked at one another uncomfortably. Then, he got an idea. </w:t>
      </w:r>
    </w:p>
    <w:p>
      <w:pPr>
        <w:pStyle w:val="NormalWeb"/>
        <w:rPr>
          <w:sz w:val="22"/>
        </w:rPr>
      </w:pPr>
      <w:r>
        <w:rPr>
          <w:sz w:val="22"/>
        </w:rPr>
        <w:t xml:space="preserve">"We will tell you if you leave Aquas and leave its occupants alone." Surprised looks went around. Ucchi consulted a few advisors, and then nodded. "We agree." Dr. Remnal sighed exasperatedly, but said nothing. Lechter looked pleased and said, "I will send my best technicians to aid you. But now- we must leave." Ucchi stood up and went to Lechter. "As long as I am in presidency, I promise to obey your wishes for your planet. Do you want to know what happened to your renegade Dolphinians?" Lechter grinned a little, then shook his head. "It is in the past, and we have learned from their mistakes." Then, his face went serious, "President Martin Ucchi, you are a good man. Don't let anything change you." Then, the two leaders shook hands and parted ways. </w:t>
      </w:r>
    </w:p>
    <w:p>
      <w:pPr>
        <w:pStyle w:val="NormalWeb"/>
        <w:rPr>
          <w:sz w:val="22"/>
        </w:rPr>
      </w:pPr>
      <w:r>
        <w:rPr>
          <w:sz w:val="22"/>
        </w:rPr>
        <w:t xml:space="preserve">Dr. Remnal's thoughts carried him away. "As long as I am in presidency..." Ucchi had said. With Remnal's connections and evilness, a president could be terminated... Remnal packed that thought away and, to himself, booked some thinking time. President Ucchi had ordered everyone to be off of Aquas by the next evening. And, those Dolphinian technicians would be going with them, if Remnal had anything to do with it. </w:t>
      </w:r>
    </w:p>
    <w:p>
      <w:pPr>
        <w:pStyle w:val="NormalWeb"/>
        <w:rPr>
          <w:sz w:val="22"/>
        </w:rPr>
      </w:pPr>
      <w:r>
        <w:rPr>
          <w:sz w:val="22"/>
        </w:rPr>
      </w:r>
    </w:p>
    <w:p>
      <w:pPr>
        <w:pStyle w:val="Heading1"/>
        <w:rPr/>
      </w:pPr>
      <w:r>
        <w:rPr/>
        <w:t>Chapter 8</w:t>
      </w:r>
    </w:p>
    <w:p>
      <w:pPr>
        <w:pStyle w:val="Normal"/>
        <w:jc w:val="center"/>
        <w:rPr>
          <w:sz w:val="22"/>
        </w:rPr>
      </w:pPr>
      <w:r>
        <w:rPr>
          <w:sz w:val="22"/>
        </w:rPr>
      </w:r>
    </w:p>
    <w:p>
      <w:pPr>
        <w:pStyle w:val="Normal"/>
        <w:jc w:val="center"/>
        <w:rPr>
          <w:b/>
          <w:b/>
          <w:bCs/>
          <w:sz w:val="22"/>
        </w:rPr>
      </w:pPr>
      <w:r>
        <w:rPr>
          <w:b/>
          <w:bCs/>
          <w:sz w:val="22"/>
        </w:rPr>
        <w:t>Deceit</w:t>
      </w:r>
    </w:p>
    <w:p>
      <w:pPr>
        <w:pStyle w:val="Normal"/>
        <w:jc w:val="center"/>
        <w:rPr>
          <w:b/>
          <w:b/>
          <w:bCs/>
          <w:sz w:val="22"/>
        </w:rPr>
      </w:pPr>
      <w:r>
        <w:rPr>
          <w:b/>
          <w:bCs/>
          <w:sz w:val="22"/>
        </w:rPr>
      </w:r>
    </w:p>
    <w:p>
      <w:pPr>
        <w:pStyle w:val="NormalWeb"/>
        <w:rPr/>
      </w:pPr>
      <w:r>
        <w:rPr>
          <w:i/>
          <w:iCs/>
          <w:sz w:val="22"/>
        </w:rPr>
        <w:t>Later that week...</w:t>
      </w:r>
      <w:r>
        <w:rPr>
          <w:sz w:val="22"/>
        </w:rPr>
        <w:t xml:space="preserve"> In a dark, smoky room, 6 men sat around a poker table. General Alexi Southers, the Commander of the Army, his son, Garmen Southers, Dr. Remnal. The other three, Rito Petromen, a wolf, Raymon Fisher, a badger, and Billy Hoffa, a cheetah, were mobsters. Cigars were lit and drinks were made. </w:t>
      </w:r>
    </w:p>
    <w:p>
      <w:pPr>
        <w:pStyle w:val="NormalWeb"/>
        <w:rPr>
          <w:sz w:val="22"/>
        </w:rPr>
      </w:pPr>
      <w:r>
        <w:rPr>
          <w:sz w:val="22"/>
        </w:rPr>
        <w:t xml:space="preserve">"So, you plan to kill someone," Hoffa, the leader, said. The Southers and Remnal nodded. "Violent? Bloody? Or.. clean?" General Southers shook his head, "We just want him dead. Anyway you boys choose is fine." Hoffa chuckled softly, "Good answer. Good answer. Now, we must speak of payment." </w:t>
      </w:r>
    </w:p>
    <w:p>
      <w:pPr>
        <w:pStyle w:val="NormalWeb"/>
        <w:rPr>
          <w:sz w:val="22"/>
        </w:rPr>
      </w:pPr>
      <w:r>
        <w:rPr>
          <w:sz w:val="22"/>
        </w:rPr>
        <w:t xml:space="preserve">Remnal placed a leather briefcase on the table. "Five-hundred thousand. In hundred dollar bills, just like you asked. Second half'll come when the job's done." "Check it boys," Hoffa immediately replied. Petromen and Fisher opened it up and pulled out bills. Then they nodded, satisfied. </w:t>
      </w:r>
    </w:p>
    <w:p>
      <w:pPr>
        <w:pStyle w:val="NormalWeb"/>
        <w:rPr>
          <w:sz w:val="22"/>
        </w:rPr>
      </w:pPr>
      <w:r>
        <w:rPr>
          <w:sz w:val="22"/>
        </w:rPr>
        <w:t xml:space="preserve">"We have a deal then," General Southers asked. Hoffa paused. "Yes. He will be dead in two days. You will know exactly when. What about the VP?" Remnal snorted. "Jacob Fox? Ha! He can't do anything. Besides, we only need to take Ucchi out. The confusion from that will be a distraction enough." General Southers nodded. </w:t>
      </w:r>
    </w:p>
    <w:p>
      <w:pPr>
        <w:pStyle w:val="NormalWeb"/>
        <w:rPr>
          <w:sz w:val="22"/>
        </w:rPr>
      </w:pPr>
      <w:r>
        <w:rPr>
          <w:sz w:val="22"/>
        </w:rPr>
        <w:t xml:space="preserve">Garmen Southers, next to the president, was in charge of all ballistic missiles. When the word came in privately, that the president was dead, a double agent would lower defenses in the IMA, Incoming Missile Agency. An anonymous hacker would hack in and inject a program that would fake missiles coming in from Aquas. The agent would make sure that the hacker had an open path. Then, after a brief war, Corneria would take over Aquas, and become the most advanced species in the galaxy. In Remnal and the Souther's eyes, it was a plan that was foolproof. </w:t>
      </w:r>
    </w:p>
    <w:p>
      <w:pPr>
        <w:pStyle w:val="NormalWeb"/>
        <w:rPr>
          <w:sz w:val="22"/>
        </w:rPr>
      </w:pPr>
      <w:r>
        <w:rPr>
          <w:sz w:val="22"/>
        </w:rPr>
        <w:t xml:space="preserve">The mobsters stood up and took the briefcase. "My best assassin will be on it." They left. Remnal put his cigar out and started coughing. "Bloody smoke. Don't they know they'll die of lung cancer?" Alexi Southers laughed. "Marke, they'll die of lethal injection. That is, when we turn them in for the assassination." The three men laughed. </w:t>
      </w:r>
    </w:p>
    <w:p>
      <w:pPr>
        <w:pStyle w:val="NormalWeb"/>
        <w:rPr>
          <w:sz w:val="22"/>
        </w:rPr>
      </w:pPr>
      <w:r>
        <w:rPr>
          <w:sz w:val="22"/>
        </w:rPr>
        <w:br/>
        <w:t xml:space="preserve">Besai and Lochler Jeritoone huddled in the corner of the closet they were in. The Cornerians had put them there hours, perhaps days ago. They had also tried to tie them up, that the couple had long ago slipped out of the ropes. Beside Lochler, Besai moaned. "Oh Lochler, will we ever get back home?" He comforted her. "Hush Besai, of course you will." "What do you me I will," she asked suspiciously. Lochler stroked her hair. "You will, because I am going to kill the first Cornerian I see." </w:t>
      </w:r>
    </w:p>
    <w:p>
      <w:pPr>
        <w:pStyle w:val="NormalWeb"/>
        <w:rPr>
          <w:sz w:val="22"/>
        </w:rPr>
      </w:pPr>
      <w:r>
        <w:rPr>
          <w:sz w:val="22"/>
        </w:rPr>
        <w:t xml:space="preserve">"No, Lochler, please don't do that! I don't know if I could live without you." Lochler kissed Besai's cheek. "Do you have a better idea, my love?" She thought for a few moments. "Well, lifemate, how about this?" She told him her plan. Afterwards, Lochler sat back, unsure. "And you think this will work?" She sighed, "I'm not sure how knowledgeable the Cornerians are about this, Lochler. I suppose we'll find out." </w:t>
      </w:r>
    </w:p>
    <w:p>
      <w:pPr>
        <w:pStyle w:val="NormalWeb"/>
        <w:rPr/>
      </w:pPr>
      <w:r>
        <w:rPr>
          <w:i/>
          <w:iCs/>
          <w:sz w:val="22"/>
        </w:rPr>
        <w:t>On the other side of the door, the unsuspecting Cornerians heard none of the planning done by the Dolphinian couple.</w:t>
      </w:r>
      <w:r>
        <w:rPr>
          <w:sz w:val="22"/>
        </w:rPr>
        <w:t xml:space="preserve"> </w:t>
      </w:r>
    </w:p>
    <w:p>
      <w:pPr>
        <w:pStyle w:val="NormalWeb"/>
        <w:jc w:val="center"/>
        <w:rPr>
          <w:b/>
          <w:b/>
          <w:bCs/>
          <w:sz w:val="22"/>
        </w:rPr>
      </w:pPr>
      <w:r>
        <w:rPr>
          <w:b/>
          <w:bCs/>
          <w:sz w:val="22"/>
        </w:rPr>
        <w:t xml:space="preserve">Chapter 9 </w:t>
      </w:r>
    </w:p>
    <w:p>
      <w:pPr>
        <w:pStyle w:val="NormalWeb"/>
        <w:jc w:val="center"/>
        <w:rPr>
          <w:sz w:val="22"/>
        </w:rPr>
      </w:pPr>
      <w:r>
        <w:rPr>
          <w:b/>
          <w:bCs/>
          <w:sz w:val="22"/>
        </w:rPr>
        <w:t xml:space="preserve">Daughter of Hoffa </w:t>
      </w:r>
    </w:p>
    <w:p>
      <w:pPr>
        <w:pStyle w:val="NormalWeb"/>
        <w:rPr>
          <w:sz w:val="22"/>
        </w:rPr>
      </w:pPr>
      <w:r>
        <w:rPr>
          <w:sz w:val="22"/>
        </w:rPr>
        <w:t xml:space="preserve">Leih Hoffa, Billy Hoffa's own daughter, was the first name to come to the mind of Hoffa. The notorious mobster, undiscovered by authorities so far and hopefully forever, had many assassins to choose from, but Leih was the best for this case. Those three want Ucchi dead, and his little cheetah would accomplish that. Hoffa did disagree with the three conspirators about the vice president, Jacob Fox. Fox could handle any situation, and if he was in charge, Hoffa knew Fox would be determined to find the assassins. But Hoffa was second in line. He ran a strict business. The customer came first. </w:t>
      </w:r>
    </w:p>
    <w:p>
      <w:pPr>
        <w:pStyle w:val="NormalWeb"/>
        <w:rPr>
          <w:sz w:val="22"/>
        </w:rPr>
      </w:pPr>
      <w:r>
        <w:rPr>
          <w:sz w:val="22"/>
        </w:rPr>
        <w:t xml:space="preserve">Billy Hoffa dialed Leih's secure personal line. It rang five times, the code ring amount, and then was answered. "Father, how nice to hear from you," came Leih's foreign accent (Italian, same as Hoffa's). "Ahh, my daughter, Leih. I have something special for you. It is too important to be sent through the mail, you must visit me. Say, tomorrow, 2:30 p.m.?" She laughed, "Wonderful! I will be there in your parlor, tomorrow at 2:30." </w:t>
      </w:r>
    </w:p>
    <w:p>
      <w:pPr>
        <w:pStyle w:val="NormalWeb"/>
        <w:rPr>
          <w:sz w:val="22"/>
        </w:rPr>
      </w:pPr>
      <w:r>
        <w:rPr>
          <w:sz w:val="22"/>
        </w:rPr>
        <w:t xml:space="preserve">The father/daughter conversation continued. "Leih, what did you think of Kemor? Was he a nice boy?" She sighed. The cheetah, like herself, Kemor Vindetti and she were supposed to go on a date last evening, but she canceled. It wasn't Kemor; she just didn't want to date, and her father didn't understand that. "Father, I do not want to marry yet. I'm still young. And soon, you'll need someone to run the business. Am I not the rightful heiress?" Hoffa smiled, "Yes, of course, my darling. Your time is coming. I will see you tomorrow." The two generations hung up. </w:t>
      </w:r>
    </w:p>
    <w:p>
      <w:pPr>
        <w:pStyle w:val="NormalWeb"/>
        <w:rPr>
          <w:sz w:val="22"/>
        </w:rPr>
      </w:pPr>
      <w:r>
        <w:rPr>
          <w:sz w:val="22"/>
        </w:rPr>
        <w:br/>
        <w:t xml:space="preserve">Leih Hoffa was in the President's house, in his room, with her pistol in her hand. She didn't know why she was there, or even how she got there, but put two and two together and decided she was to assassinate the president. Something she'd wanted to do since she was little. She had nothing against any of the presidents that were in office ever, it was the rather the glory of killing an important person. Plus it was something to add to her collection of kills. </w:t>
      </w:r>
    </w:p>
    <w:p>
      <w:pPr>
        <w:pStyle w:val="NormalWeb"/>
        <w:rPr>
          <w:sz w:val="22"/>
        </w:rPr>
      </w:pPr>
      <w:r>
        <w:rPr>
          <w:sz w:val="22"/>
        </w:rPr>
        <w:t xml:space="preserve">She crept towards the large bed. On it were two sleeping avians, Martin Ucchi and his wife, Jessie Tailor Ucchi. Leih hadn't thought about his wife. She planned ahead. She would kill Martin, and if Jessie woke up, it would be the bluebird's last time of opening her eyes. </w:t>
      </w:r>
    </w:p>
    <w:p>
      <w:pPr>
        <w:pStyle w:val="NormalWeb"/>
        <w:rPr>
          <w:sz w:val="22"/>
        </w:rPr>
      </w:pPr>
      <w:r>
        <w:rPr>
          <w:sz w:val="22"/>
        </w:rPr>
        <w:t xml:space="preserve">Leih looked upon the president's sleeping form. He looked so peaceful. She smiled to herself; this was how most people hoped they would die. She readjusted the grip on her firearm. The silencer on it was state of the art, not a sound would come out. It was just as well too, for Leih wasn't fond of killing women. </w:t>
      </w:r>
    </w:p>
    <w:p>
      <w:pPr>
        <w:pStyle w:val="NormalWeb"/>
        <w:rPr>
          <w:sz w:val="22"/>
        </w:rPr>
      </w:pPr>
      <w:r>
        <w:rPr>
          <w:sz w:val="22"/>
        </w:rPr>
        <w:t xml:space="preserve">Suddenly, Leih sensed a presence, but before she could react, a voice whispered, "Kill him quick before I do." She stepped up to the president, aimed at his temple, and pulled the trigger. A small red hole appeared in Ucchi's feathered head. There was no movement, from Martin or Jessie. She turned to face whoever was there. Before her stood a tall black puma. He looked at her for a second, and her heart sped up a bit. She didn't see a reaction from him. </w:t>
      </w:r>
    </w:p>
    <w:p>
      <w:pPr>
        <w:pStyle w:val="NormalWeb"/>
        <w:rPr>
          <w:sz w:val="22"/>
        </w:rPr>
      </w:pPr>
      <w:r>
        <w:rPr>
          <w:sz w:val="22"/>
        </w:rPr>
        <w:t xml:space="preserve">The puma stepped around Leih and rolled the dead president's body over. To his wife, he would appear to be still asleep. Enough time for the others. The puma faced her. He whispered, "Meet me at 'The Elve' tonight at 2:00 a.m. if you want to know who I am. Now go. There isn't much time." Leih nodded and left the bedroom through the window. She climbed down the rope and tugged on it till it came down. Above her, the window closed. </w:t>
      </w:r>
    </w:p>
    <w:p>
      <w:pPr>
        <w:pStyle w:val="NormalWeb"/>
        <w:rPr>
          <w:sz w:val="22"/>
        </w:rPr>
      </w:pPr>
      <w:r>
        <w:rPr>
          <w:sz w:val="22"/>
        </w:rPr>
        <w:t xml:space="preserve">The cheetah knew her speed would be her best asset here, so she waited for the car coming by the road to make a run for the wooded area by the house. As soon as it was out of site, Leih took off. In the middle of the yard, a shot cracked above her head. She ran faster, but not fast enough. An intense pain in the left side of her back made her stumble, then another pain in her right thigh. Something hit the back of her skull, and she knew no more. </w:t>
      </w:r>
    </w:p>
    <w:p>
      <w:pPr>
        <w:pStyle w:val="NormalWeb"/>
        <w:rPr>
          <w:sz w:val="22"/>
        </w:rPr>
      </w:pPr>
      <w:r>
        <w:rPr>
          <w:i/>
          <w:iCs/>
          <w:sz w:val="22"/>
        </w:rPr>
        <w:t xml:space="preserve">Fortunately for Leih, this was only a dream. (ha ha! gotcha!) </w:t>
      </w:r>
    </w:p>
    <w:p>
      <w:pPr>
        <w:pStyle w:val="NormalWeb"/>
        <w:rPr>
          <w:sz w:val="22"/>
        </w:rPr>
      </w:pPr>
      <w:r>
        <w:rPr>
          <w:sz w:val="22"/>
        </w:rPr>
        <w:br/>
        <w:t xml:space="preserve">"So you had this disturbing dream, my dear," asked Leih's father, as he lit his cigar. Leih nodded and pushed her plate away. She was not hungry. "Are you nervous then? About your mission?" She laughed, "Of course not! I'm not afraid. Even if I do get caught, I'll still have had the glory, and there should be enough time for all the others to put their plans into action. So, I'm not nervous." </w:t>
      </w:r>
    </w:p>
    <w:p>
      <w:pPr>
        <w:pStyle w:val="NormalWeb"/>
        <w:rPr>
          <w:sz w:val="22"/>
        </w:rPr>
      </w:pPr>
      <w:r>
        <w:rPr>
          <w:sz w:val="22"/>
        </w:rPr>
        <w:t xml:space="preserve">Hoffa smiled. It was the kind of answer he had looked for and expected from his daughter. Leih's dream, however, did disturb him. He prayed it was not a prophecy, and only a strange dream. He puffed on his cigar, and continued the conversation. "Well then, you know how to get in, and how to get out. You'll have your pistol and the silencer. The Mrs. won't be home, so you shouldn't have any problems. There's no camera's in the bedroom, so be as bloody as you want. Enjoy yourself. Just make sure you send the signal out." </w:t>
      </w:r>
    </w:p>
    <w:p>
      <w:pPr>
        <w:pStyle w:val="NormalWeb"/>
        <w:rPr>
          <w:sz w:val="22"/>
        </w:rPr>
      </w:pPr>
      <w:r>
        <w:rPr>
          <w:sz w:val="22"/>
        </w:rPr>
        <w:t xml:space="preserve">Leih nodded. She took a sip of water, and stood. "One more thing, Leih, before you go," Hoffa said softly. She looked her father in the eye, seemingly piercing them with her blue irises. "I'll be careful Father. Should they get me, I'll die before I talk. Not that they will. Much love, Father. I'll let you know when I'm home. Just a usual." They gripped hands, and Leih left. Hoffa watched her leave. He feared it would be the last time. He knew he should trust her, but she was his only child... Perhaps he should send a backup to help her. Hoffa picked up his phone, and dialed a number. </w:t>
      </w:r>
    </w:p>
    <w:p>
      <w:pPr>
        <w:pStyle w:val="NormalWeb"/>
        <w:rPr>
          <w:sz w:val="22"/>
        </w:rPr>
      </w:pPr>
      <w:r>
        <w:rPr>
          <w:sz w:val="22"/>
        </w:rPr>
      </w:r>
    </w:p>
    <w:p>
      <w:pPr>
        <w:pStyle w:val="Heading1"/>
        <w:rPr/>
      </w:pPr>
      <w:r>
        <w:rPr/>
        <w:t>Chapter 10</w:t>
      </w:r>
    </w:p>
    <w:p>
      <w:pPr>
        <w:pStyle w:val="Normal"/>
        <w:rPr/>
      </w:pPr>
      <w:r>
        <w:rPr/>
      </w:r>
    </w:p>
    <w:p>
      <w:pPr>
        <w:pStyle w:val="Normal"/>
        <w:jc w:val="center"/>
        <w:rPr>
          <w:b/>
          <w:b/>
          <w:bCs/>
          <w:sz w:val="22"/>
        </w:rPr>
      </w:pPr>
      <w:r>
        <w:rPr>
          <w:b/>
          <w:bCs/>
          <w:sz w:val="22"/>
        </w:rPr>
        <w:t>Uninvited Problems</w:t>
      </w:r>
    </w:p>
    <w:p>
      <w:pPr>
        <w:pStyle w:val="Normal"/>
        <w:jc w:val="center"/>
        <w:rPr>
          <w:b/>
          <w:b/>
          <w:bCs/>
          <w:sz w:val="22"/>
        </w:rPr>
      </w:pPr>
      <w:r>
        <w:rPr>
          <w:b/>
          <w:bCs/>
          <w:sz w:val="22"/>
        </w:rPr>
      </w:r>
    </w:p>
    <w:p>
      <w:pPr>
        <w:pStyle w:val="NormalWeb"/>
        <w:rPr>
          <w:sz w:val="22"/>
        </w:rPr>
      </w:pPr>
      <w:r>
        <w:rPr>
          <w:sz w:val="22"/>
        </w:rPr>
        <w:t xml:space="preserve">The hijacked Dolphinian couple, Besai and Lochler Jeritoone, was being shown their new quarters. Much less cramped than the closet where they had spent unnumbered hours, quietly deliberating their plans. Realizing they would probably never see the beautiful ocean waters of Aquas again, they had decided to go all out. </w:t>
      </w:r>
    </w:p>
    <w:p>
      <w:pPr>
        <w:pStyle w:val="NormalWeb"/>
        <w:rPr>
          <w:sz w:val="22"/>
        </w:rPr>
      </w:pPr>
      <w:r>
        <w:rPr>
          <w:sz w:val="22"/>
        </w:rPr>
        <w:t xml:space="preserve">Neither ever killed a soul, but both would be responsible for making sure the Cornerians would not be able to create an artificial life that was of flesh and blood. That meant the experiments done by Besai and Lochler would never make it past the zygote stage: their blood on the Dolphinian's hands. Something neither was not happy about, not so much that they were Cornerians, but more because they were possible lives they would be killing. Ones that would never have a chance, but the two saw this as the only thing they could do. </w:t>
      </w:r>
    </w:p>
    <w:p>
      <w:pPr>
        <w:pStyle w:val="NormalWeb"/>
        <w:rPr>
          <w:sz w:val="22"/>
        </w:rPr>
      </w:pPr>
      <w:r>
        <w:rPr>
          <w:sz w:val="22"/>
        </w:rPr>
        <w:t xml:space="preserve">The couple looked around the room. It was sparsely furnished, with a single bed, large enough for two people. There was a bare table, two plain chairs, a computer system (which to Dolphinian standards was obsolete), a row of shelves, and what appeared to be a closet. Besai shuddered. Lochler put his arm around her and pulled her close. He stroked her long, pale, fine hair and comforted her. </w:t>
      </w:r>
    </w:p>
    <w:p>
      <w:pPr>
        <w:pStyle w:val="NormalWeb"/>
        <w:rPr>
          <w:sz w:val="22"/>
        </w:rPr>
      </w:pPr>
      <w:r>
        <w:rPr>
          <w:sz w:val="22"/>
        </w:rPr>
        <w:t xml:space="preserve">Lochler and Besai knew each other before they were even sent to the Learning Centers. Their mothers were friends and were always in each other's company, often bringing the children. The two played together, and shared interests: curiosity, which often got them into trouble. As they entered adulthood, they felt more for each other, more than just friendship. They both choose the same area of work, and decided to start their own Breeding facility. The dream would not come true though, because the government of Aquas had decided there were enough facilities. The two settled for a co-ownership with another scientist-couple. Then, after well established, Besai and Lochler were married. Their first two years together were like a fairytale. But this turn of events that brought them to Corneria, or where ever they were, would be trying. But both were devoted to each other, and believed that they were doing the right thing. </w:t>
      </w:r>
    </w:p>
    <w:p>
      <w:pPr>
        <w:pStyle w:val="NormalWeb"/>
        <w:rPr>
          <w:sz w:val="22"/>
        </w:rPr>
      </w:pPr>
      <w:r>
        <w:rPr>
          <w:sz w:val="22"/>
        </w:rPr>
        <w:t xml:space="preserve">The door swished open behind Lochler and Besai, and Dr. Remnal stepped in. Two guards followed him, one carrying a platter. "I'm not sure of your names. You probably know me as Dr. Marke Remnal." He put his hands behind his back, and the guard carrying the platter moved and placed it on the table. "You may introduce yourselves later. Right now, eat and rest. Tomorrow will be a busy day." With that, the guards and Remnal left, and the door swished shut. The Dolphinians looked at each other, then at the food. They sat down and began to eat, and found the food palatable. Afterwards, they climbed into bed, and pulled each other close. Neither would admit their fear or apprehension, but both knew it was there. </w:t>
      </w:r>
    </w:p>
    <w:p>
      <w:pPr>
        <w:pStyle w:val="NormalWeb"/>
        <w:rPr>
          <w:sz w:val="22"/>
        </w:rPr>
      </w:pPr>
      <w:r>
        <w:rPr>
          <w:sz w:val="22"/>
        </w:rPr>
        <w:br/>
        <w:t xml:space="preserve">Agent 401 sat at his computer terminal. His job at the Incoming Missiles Center was to oversee all the computers and those who ran them. Basically, he was the commander. The short weasel was also employed by various Bosses, just as his father and grandfather were. He knew he'd done them proud, and would in the near future. </w:t>
      </w:r>
    </w:p>
    <w:p>
      <w:pPr>
        <w:pStyle w:val="NormalWeb"/>
        <w:rPr>
          <w:sz w:val="22"/>
        </w:rPr>
      </w:pPr>
      <w:r>
        <w:rPr>
          <w:sz w:val="22"/>
        </w:rPr>
        <w:t xml:space="preserve">The signal would be on its way soon, and the password box overriding the security systems on the computers was open and ready. The anonymous hacker, also employed by Hoffa, would hack into the systems, insert a fake signal, and cause all alarms to go off. Then, Southers Jr. would take over, and from that point on, 401 didn't know what would happen. He wasn't informed, so he didn't worry about it. </w:t>
      </w:r>
    </w:p>
    <w:p>
      <w:pPr>
        <w:pStyle w:val="NormalWeb"/>
        <w:rPr>
          <w:sz w:val="22"/>
        </w:rPr>
      </w:pPr>
      <w:r>
        <w:rPr>
          <w:sz w:val="22"/>
        </w:rPr>
        <w:t xml:space="preserve">401 leaned back. He was short for a weasel, with dark brown hair, and brown eyes. He wasn't very muscular, but made up for it in other, less scrupulous ways. At the IMA, he had his own office, computer and passwords, although they changed every hour. He wasn't sure if he'd get caught, but he really didn't care. All he cared about was the hundred-thou' being delivered to his account. And if it looked like he would get caught, he was just a flight away from freedom, to some deserted island in the ocean. He smiled. Maybe he'd do that anyway. He'd always felt like he deserved a break. </w:t>
      </w:r>
    </w:p>
    <w:p>
      <w:pPr>
        <w:pStyle w:val="NormalWeb"/>
        <w:rPr>
          <w:sz w:val="22"/>
        </w:rPr>
      </w:pPr>
      <w:r>
        <w:rPr>
          <w:sz w:val="22"/>
        </w:rPr>
      </w:r>
    </w:p>
    <w:p>
      <w:pPr>
        <w:pStyle w:val="NormalWeb"/>
        <w:rPr>
          <w:sz w:val="22"/>
        </w:rPr>
      </w:pPr>
      <w:r>
        <w:rPr>
          <w:sz w:val="22"/>
        </w:rPr>
      </w:r>
    </w:p>
    <w:p>
      <w:pPr>
        <w:pStyle w:val="Normal"/>
        <w:jc w:val="center"/>
        <w:rPr>
          <w:b/>
          <w:b/>
          <w:bCs/>
          <w:sz w:val="22"/>
        </w:rPr>
      </w:pPr>
      <w:r>
        <w:rPr>
          <w:b/>
          <w:bCs/>
          <w:sz w:val="22"/>
        </w:rPr>
        <w:t>Chapter 11</w:t>
      </w:r>
    </w:p>
    <w:p>
      <w:pPr>
        <w:pStyle w:val="Normal"/>
        <w:jc w:val="center"/>
        <w:rPr>
          <w:b/>
          <w:b/>
          <w:bCs/>
          <w:sz w:val="22"/>
        </w:rPr>
      </w:pPr>
      <w:r>
        <w:rPr>
          <w:b/>
          <w:bCs/>
          <w:sz w:val="22"/>
        </w:rPr>
      </w:r>
    </w:p>
    <w:p>
      <w:pPr>
        <w:pStyle w:val="Normal"/>
        <w:jc w:val="center"/>
        <w:rPr>
          <w:b/>
          <w:b/>
          <w:bCs/>
          <w:sz w:val="22"/>
        </w:rPr>
      </w:pPr>
      <w:r>
        <w:rPr>
          <w:b/>
          <w:bCs/>
          <w:sz w:val="22"/>
        </w:rPr>
        <w:t>And It Just So Happened That...</w:t>
      </w:r>
    </w:p>
    <w:p>
      <w:pPr>
        <w:pStyle w:val="Normal"/>
        <w:jc w:val="center"/>
        <w:rPr>
          <w:b/>
          <w:b/>
          <w:bCs/>
          <w:sz w:val="22"/>
        </w:rPr>
      </w:pPr>
      <w:r>
        <w:rPr>
          <w:b/>
          <w:bCs/>
          <w:sz w:val="22"/>
        </w:rPr>
      </w:r>
    </w:p>
    <w:p>
      <w:pPr>
        <w:pStyle w:val="NormalWeb"/>
        <w:rPr>
          <w:sz w:val="22"/>
        </w:rPr>
      </w:pPr>
      <w:r>
        <w:rPr>
          <w:sz w:val="22"/>
        </w:rPr>
        <w:t xml:space="preserve">Getting in wasn’t easy, but getting out wouldn’t be a party either. Leih Hoffa checked her state-of-the-art tight-beam laser pistol. The power cell was running low, so she quickly changed it. Wouldn’t do any good to get in a tight situation and have a low power cell. That was the only problem with the new pistol. She had gone through six power cells before this one, and had only two left. She peeked around the corner. There, standing in front of the president’s bedroom door, were two bulldog guards. She took aim and picked them off in two shots. </w:t>
      </w:r>
    </w:p>
    <w:p>
      <w:pPr>
        <w:pStyle w:val="NormalWeb"/>
        <w:rPr>
          <w:sz w:val="22"/>
        </w:rPr>
      </w:pPr>
      <w:r>
        <w:rPr>
          <w:sz w:val="22"/>
        </w:rPr>
        <w:t xml:space="preserve">Leih was on her feet before either guard hit the floor. She sprinted to the door and quietly turned the handle. She didn’t worry about the closed-circuit cameras by the door; a little rewiring job played tapes from days ago. A talent she was both admired and despised by. She stepped into the room. Her dream was forgotten at the moment, but she went about her business carefully. Stepping over to the bed, she saw the sleeping forms of the president and the first-lady outlined in shadows. Suddenly, she became alert. There was someone else in the room. </w:t>
      </w:r>
    </w:p>
    <w:p>
      <w:pPr>
        <w:pStyle w:val="NormalWeb"/>
        <w:rPr>
          <w:sz w:val="22"/>
        </w:rPr>
      </w:pPr>
      <w:r>
        <w:rPr>
          <w:sz w:val="22"/>
        </w:rPr>
        <w:t xml:space="preserve">"Kill him quick before I do," a gruff whisper sounded. Leih Hoffa aimed at Martin Ucchi's head and fired. The laser burned through his feathers, skull, and brain, killing him instantly. And silently. She watched the First Lady intently. Her father had said Jessie wouldn't be there. But the now-widow didn't move. Leih smiled at the thought of her waking and discovering her dead husband. Then, she holstered the laser pistol. </w:t>
      </w:r>
    </w:p>
    <w:p>
      <w:pPr>
        <w:pStyle w:val="NormalWeb"/>
        <w:rPr>
          <w:sz w:val="22"/>
        </w:rPr>
      </w:pPr>
      <w:r>
        <w:rPr>
          <w:sz w:val="22"/>
        </w:rPr>
        <w:t xml:space="preserve">Leih turned around abruptly and searched for the source of gruff inspiration. He stepped out of the shadows. A tall black puma- just like her dream! As her heart skipped a beat, Leih kept her emotions from her face and whispered quietly, "Who are you?" His voice was deep and gave her chills, but it sounded somewhat familiar. "Meet me at the Elve at 2:00 if you want to know. I'll lead you out of this place." He placed his finger against his lips, signifying all quiet. </w:t>
      </w:r>
    </w:p>
    <w:p>
      <w:pPr>
        <w:pStyle w:val="NormalWeb"/>
        <w:rPr>
          <w:sz w:val="22"/>
        </w:rPr>
      </w:pPr>
      <w:r>
        <w:rPr>
          <w:sz w:val="22"/>
        </w:rPr>
        <w:t xml:space="preserve">The tall dark stranger led her out of the president’s house without incedent. Before melting away into darkness, Leih tried to send the signal, but her cell phone watch had been damaged. The puma handed her his phone, and their eyes met, each piercing the other for one second. Leih tore herself from his stare and called her father... </w:t>
      </w:r>
    </w:p>
    <w:p>
      <w:pPr>
        <w:pStyle w:val="NormalWeb"/>
        <w:rPr/>
      </w:pPr>
      <w:r>
        <w:rPr>
          <w:i/>
          <w:iCs/>
          <w:sz w:val="22"/>
        </w:rPr>
        <w:t>Minutes later, thousands of miles above Corneria's surface, a satellite turned so very slightly, and it just so happened that...</w:t>
      </w:r>
      <w:r>
        <w:rPr>
          <w:sz w:val="22"/>
        </w:rPr>
        <w:t xml:space="preserve"> </w:t>
      </w:r>
    </w:p>
    <w:p>
      <w:pPr>
        <w:pStyle w:val="NormalWeb"/>
        <w:rPr/>
      </w:pPr>
      <w:r>
        <w:rPr>
          <w:sz w:val="22"/>
        </w:rPr>
        <w:t xml:space="preserve">A car was driving along a highway. "Yeah? I don't care what that sergeant says; we need tho-" General Jon Nickols stopped his ranting abruptly, then cursed loudly as the cell phone gave out to static. Nickol's wife Aria gave him her </w:t>
      </w:r>
      <w:r>
        <w:rPr>
          <w:i/>
          <w:iCs/>
          <w:sz w:val="22"/>
        </w:rPr>
        <w:t>look</w:t>
      </w:r>
      <w:r>
        <w:rPr>
          <w:sz w:val="22"/>
        </w:rPr>
        <w:t xml:space="preserve"> and rubbed her belly. He gave his apologetic look back, then turned his attention back to driving and the now-useless cell phone. Then, it came back in with the nervous private on the other line. Ever so faintly, Nickols could hear a conversation in the background. </w:t>
      </w:r>
    </w:p>
    <w:p>
      <w:pPr>
        <w:pStyle w:val="NormalWeb"/>
        <w:rPr>
          <w:sz w:val="22"/>
        </w:rPr>
      </w:pPr>
      <w:r>
        <w:rPr>
          <w:sz w:val="22"/>
        </w:rPr>
        <w:t xml:space="preserve">Just as Nickols took a breath to continue, a name caught his attention. "-al... you not... call th-... -ne. It's not.... secure.' 'I don't-.... Tell me... the public hasn't been.... Ucchi's dead for crissa..'" Nickols mouth dropped open. Ucchi dead? It must be a prank. "JON look out!!!," Aria screamed. He snapped back and reacted. The car in front of them had screeched to a halt, and Jon nearly rear-ended them, but got the car safely stopped. He reached over and grabbed her shoulder, "Are you okay?" he asked, fully concerned. She breathed heavily, then nodded. "But Jon, I have a feeling something very bad has happened," she said as she looked at him. </w:t>
      </w:r>
    </w:p>
    <w:p>
      <w:pPr>
        <w:pStyle w:val="NormalWeb"/>
        <w:rPr>
          <w:sz w:val="22"/>
        </w:rPr>
      </w:pPr>
      <w:r>
        <w:rPr>
          <w:sz w:val="22"/>
        </w:rPr>
        <w:t xml:space="preserve">Nickols shared the cell phone with his wife, and they caught the end of the call. "Don't worry Dr. Remnal.... going to plan. The hacker.. busy... And.. news... released as.. speak. Now just... the money to my ac-.... It's been... dealing with...' 'Yeah. Bye.'" "Dear God," Jon and Aria both murmured at the same time. </w:t>
      </w:r>
    </w:p>
    <w:p>
      <w:pPr>
        <w:pStyle w:val="NormalWeb"/>
        <w:rPr/>
      </w:pPr>
      <w:r>
        <w:rPr>
          <w:sz w:val="22"/>
        </w:rPr>
        <w:t xml:space="preserve">Moments later, a frog dressed in black tapped Billy Hoffa's shoulder. "Sir, we found a third party listener from your most recent call." Hoffa's stomach folded itself in half. "How much did they hear," he practically screamed. The frog shrank away slightly, then replied, "I.. I don't know. But we traced him. A cell phone, driving on Route 45 at this moment." Hoffa nodded. "Find him. Kill him. At all costs!" </w:t>
        <w:br/>
      </w:r>
      <w:r>
        <w:rPr>
          <w:i/>
          <w:iCs/>
          <w:sz w:val="22"/>
        </w:rPr>
        <w:t>The frog hurried away, and it just so happened that...</w:t>
      </w:r>
      <w:r>
        <w:rPr>
          <w:sz w:val="22"/>
        </w:rPr>
        <w:t xml:space="preserve"> </w:t>
      </w:r>
    </w:p>
    <w:p>
      <w:pPr>
        <w:pStyle w:val="NormalWeb"/>
        <w:rPr>
          <w:sz w:val="22"/>
        </w:rPr>
      </w:pPr>
      <w:r>
        <w:rPr>
          <w:sz w:val="22"/>
        </w:rPr>
        <w:t xml:space="preserve">A short weasel was sitting at a computer terminal. In his private office, Agent 401 finally got the signal. The beep omitted from his special watch startled him, but he got right down to business. The only problem he could think of was if one of the others under his command noticed the security override to their system. 401 could only hope he would notice it before them. </w:t>
      </w:r>
    </w:p>
    <w:p>
      <w:pPr>
        <w:pStyle w:val="NormalWeb"/>
        <w:rPr>
          <w:sz w:val="22"/>
        </w:rPr>
      </w:pPr>
      <w:r>
        <w:rPr>
          <w:sz w:val="22"/>
        </w:rPr>
        <w:t xml:space="preserve">After five antagonizing minutes, 401 spotted the hacker sifting his way through security. He raised a brow. "This guy's good," he muttered. Then, with just a click, Agent 401 cleared the path for the hacker, signed on as Atran Morax. Morax got right to work. The virus was inserted to its right place, and abruptly, Morax was gone. 401 leaned back. "He's quick." </w:t>
      </w:r>
    </w:p>
    <w:p>
      <w:pPr>
        <w:pStyle w:val="NormalWeb"/>
        <w:rPr>
          <w:sz w:val="22"/>
        </w:rPr>
      </w:pPr>
      <w:r>
        <w:rPr>
          <w:sz w:val="22"/>
        </w:rPr>
        <w:t xml:space="preserve">"But are you," a voice startled 401. Three subordinates, under his command, stood in his office doorway. Three more security officers followed them in, holding him under gunpoint. "You're coming with us," one growled. Agent 401 sat dumbfounded. </w:t>
      </w:r>
    </w:p>
    <w:p>
      <w:pPr>
        <w:pStyle w:val="NormalWeb"/>
        <w:rPr>
          <w:sz w:val="22"/>
        </w:rPr>
      </w:pPr>
      <w:r>
        <w:rPr>
          <w:sz w:val="22"/>
        </w:rPr>
        <w:t xml:space="preserve">The lizard at the door said, "I noticed the security drop on my computer and knew something was wrong when the password verification box came up. The passwords change every hour. You forgot. Didn't take long to find the hacker, but it was too late to catch him. Oh, and that virus-" he held up a disk, "All saved on this." Agent 401's heart sank. There went his vacation. </w:t>
      </w:r>
    </w:p>
    <w:p>
      <w:pPr>
        <w:pStyle w:val="NormalWeb"/>
        <w:rPr/>
      </w:pPr>
      <w:r>
        <w:rPr>
          <w:i/>
          <w:iCs/>
          <w:sz w:val="22"/>
        </w:rPr>
        <w:t>At exactly that moment, not far from the IMA building, it just so happened that...</w:t>
      </w:r>
      <w:r>
        <w:rPr>
          <w:sz w:val="22"/>
        </w:rPr>
        <w:t xml:space="preserve"> </w:t>
      </w:r>
    </w:p>
    <w:p>
      <w:pPr>
        <w:pStyle w:val="NormalWeb"/>
        <w:rPr>
          <w:sz w:val="22"/>
        </w:rPr>
      </w:pPr>
      <w:r>
        <w:rPr>
          <w:sz w:val="22"/>
        </w:rPr>
        <w:t xml:space="preserve">The black car had been following theirs for almost three miles. Aria Nickols glanced back nervously. "Jon, I think you should call for help." Jon kept his eyes on the road. "Please Love, don't distract me." As it turned out, though, the next few minutes would very distracting. </w:t>
      </w:r>
    </w:p>
    <w:p>
      <w:pPr>
        <w:pStyle w:val="NormalWeb"/>
        <w:rPr>
          <w:sz w:val="22"/>
        </w:rPr>
      </w:pPr>
      <w:r>
        <w:rPr>
          <w:sz w:val="22"/>
        </w:rPr>
        <w:t xml:space="preserve">The car behind the Nickols decided the games were over. As he tried to move the Nickols' car off the road, a tractor-trailer collided with him. In the after effects, the Nickols car was hit and sent spinning. The truck then jack-knifed and three cars behind him skidded. The whole incident caused a ten-car pile up. </w:t>
      </w:r>
    </w:p>
    <w:p>
      <w:pPr>
        <w:pStyle w:val="NormalWeb"/>
        <w:rPr>
          <w:sz w:val="22"/>
        </w:rPr>
      </w:pPr>
      <w:r>
        <w:rPr>
          <w:sz w:val="22"/>
        </w:rPr>
        <w:t xml:space="preserve">In the middle, Aria Nickols checked herself for injuries. Finding herself mostly unharmed, she looked at her husband. "Jon," she said softly, "Jon, are you okay?" He didn't move. She started to panic. "Jon, Jon wake up! Please don't do this! Jon!" She reached for his hand and took it in hers, and felt a weak pulse. To her relief, he stirred. Then with a great amount of pain, he said, "Aria.. Aria my love.. Find help. Go. They want to kill us. They know I heard the phone and they won't stop till we're dead. Go now, take the gun in the glove compartment and find someone. I love you, Aria." With that, he closed his eyes and breathed his last. Aria burst into tears and held his hand. </w:t>
      </w:r>
    </w:p>
    <w:p>
      <w:pPr>
        <w:pStyle w:val="NormalWeb"/>
        <w:rPr>
          <w:sz w:val="22"/>
        </w:rPr>
      </w:pPr>
      <w:r>
        <w:rPr>
          <w:sz w:val="22"/>
        </w:rPr>
        <w:t xml:space="preserve">Finally, though still sobbing, Aria composed herself enough to do as her husband said. She got the gun and reached for the door handle when suddenly a broken and bloody canine threw himself against her door. She screamed and jammed the lock down. She scrambled over the seat and locked the back passenger side too. Then gripping the gun firmly, she jumped out the back driver's side door. She turned around, looking if anyone was following. Only the canine pursued her. He brandished a gun and began firing at her. She ducked behind a very wrecked car and sat, shivering with terror. </w:t>
      </w:r>
    </w:p>
    <w:p>
      <w:pPr>
        <w:pStyle w:val="NormalWeb"/>
        <w:rPr>
          <w:sz w:val="22"/>
        </w:rPr>
      </w:pPr>
      <w:r>
        <w:rPr>
          <w:sz w:val="22"/>
        </w:rPr>
        <w:t xml:space="preserve">The canine found Aria. He aimed at her head and fired, but the gun was out of bullets. He threw it away. Suddenly remembering that she had a gun too, Aria stood and backed up, aiming at the bloody mess of a dog. "Don't come any closer, I'll shoot," she said in a shaky voice. He laughed, "Aww.. the little kitty's got a gun. Common' shoot me." She soon realized that she couldn't pull the trigger back. The canine was getting closer and closer, so Aria did the next best thing: she hit him over the head with the gun, then threw it down and ran. </w:t>
      </w:r>
    </w:p>
    <w:p>
      <w:pPr>
        <w:pStyle w:val="NormalWeb"/>
        <w:rPr>
          <w:sz w:val="22"/>
        </w:rPr>
      </w:pPr>
      <w:r>
        <w:rPr>
          <w:sz w:val="22"/>
        </w:rPr>
        <w:t xml:space="preserve">Aria's escape ended when someone caught her in his arms. Tears blurred her eyes, but a calm, soothing voice told her to relax, that she was okay. She stopped kicking, then fainted. The paramedic gently laid her down and checked for injuries. </w:t>
      </w:r>
    </w:p>
    <w:p>
      <w:pPr>
        <w:pStyle w:val="NormalWeb"/>
        <w:rPr>
          <w:sz w:val="22"/>
        </w:rPr>
      </w:pPr>
      <w:r>
        <w:rPr>
          <w:sz w:val="22"/>
        </w:rPr>
      </w:r>
    </w:p>
    <w:p>
      <w:pPr>
        <w:pStyle w:val="Normal"/>
        <w:jc w:val="center"/>
        <w:rPr>
          <w:b/>
          <w:b/>
          <w:bCs/>
          <w:sz w:val="22"/>
        </w:rPr>
      </w:pPr>
      <w:r>
        <w:rPr>
          <w:b/>
          <w:bCs/>
          <w:sz w:val="22"/>
        </w:rPr>
        <w:t>Chapter 12</w:t>
      </w:r>
    </w:p>
    <w:p>
      <w:pPr>
        <w:pStyle w:val="Normal"/>
        <w:jc w:val="center"/>
        <w:rPr>
          <w:b/>
          <w:b/>
          <w:bCs/>
          <w:sz w:val="22"/>
        </w:rPr>
      </w:pPr>
      <w:r>
        <w:rPr>
          <w:b/>
          <w:bCs/>
          <w:sz w:val="22"/>
        </w:rPr>
      </w:r>
    </w:p>
    <w:p>
      <w:pPr>
        <w:pStyle w:val="Normal"/>
        <w:jc w:val="center"/>
        <w:rPr>
          <w:b/>
          <w:b/>
          <w:bCs/>
          <w:sz w:val="22"/>
        </w:rPr>
      </w:pPr>
      <w:r>
        <w:rPr>
          <w:b/>
          <w:bCs/>
          <w:sz w:val="22"/>
        </w:rPr>
        <w:t>The Man Who Settled The Dispute</w:t>
      </w:r>
    </w:p>
    <w:p>
      <w:pPr>
        <w:pStyle w:val="Normal"/>
        <w:jc w:val="center"/>
        <w:rPr>
          <w:b/>
          <w:b/>
          <w:bCs/>
          <w:sz w:val="22"/>
        </w:rPr>
      </w:pPr>
      <w:r>
        <w:rPr>
          <w:b/>
          <w:bCs/>
          <w:sz w:val="22"/>
        </w:rPr>
      </w:r>
    </w:p>
    <w:p>
      <w:pPr>
        <w:pStyle w:val="NormalWeb"/>
        <w:rPr/>
      </w:pPr>
      <w:r>
        <w:rPr>
          <w:i/>
          <w:iCs/>
          <w:sz w:val="22"/>
        </w:rPr>
        <w:t>"I, Jacob Dalton Fox, swear to lead this Government and Nation with my utmost loyalty and honor. I promise to do my best to be this leader."</w:t>
      </w:r>
      <w:r>
        <w:rPr>
          <w:sz w:val="22"/>
        </w:rPr>
        <w:t xml:space="preserve"> </w:t>
      </w:r>
    </w:p>
    <w:p>
      <w:pPr>
        <w:pStyle w:val="NormalWeb"/>
        <w:rPr>
          <w:sz w:val="22"/>
        </w:rPr>
      </w:pPr>
      <w:r>
        <w:rPr>
          <w:sz w:val="22"/>
        </w:rPr>
        <w:t xml:space="preserve">"Sir, this just came in," said one of the aides of the new President Jacob Fox. He looked up from the desk. Martin Ucchi was a good man, a good leader. Why would anyone want to kill him? Both widow and Fox asked that and more questions. After grieving, Fox promised Jessie he'd find the murderer, even if it was the last thing he did. </w:t>
      </w:r>
    </w:p>
    <w:p>
      <w:pPr>
        <w:pStyle w:val="NormalWeb"/>
        <w:rPr>
          <w:sz w:val="22"/>
        </w:rPr>
      </w:pPr>
      <w:r>
        <w:rPr>
          <w:sz w:val="22"/>
        </w:rPr>
        <w:t xml:space="preserve">The aide placed a paper on Jacob Fox's desk. After reading it, Fox growled in rage. "Begin a search for these Dolphinians. I want them found and returned to Aquas immediately." The aide nodded and hurried out of the office. Fox rested his head on his hand and thought. </w:t>
      </w:r>
    </w:p>
    <w:p>
      <w:pPr>
        <w:pStyle w:val="NormalWeb"/>
        <w:rPr>
          <w:sz w:val="22"/>
        </w:rPr>
      </w:pPr>
      <w:r>
        <w:rPr>
          <w:sz w:val="22"/>
        </w:rPr>
        <w:t xml:space="preserve">A soft knock on the door brought Fox's attention back to the office. The door opened, and his five-year-old daughter stepped softly in. "Daddy, I miss Uncle Marty," she said sadly. It broke his heart to see his only daughter so sad. The usual vibrant cheerfulness of Halley Fox was replaced by a sadness that should never be felt by a child. Fox picked her up and held her close. "I miss him too, Hal. But he's in a better place now. You have to think about the good times you had with him. Remember when we went to the amusement park? And the roller coaster?" She smiled, remembering fondly. "He had as much fun as I did," she said with a laugh. "Yes, and he wouldn't want you to be sad, Hal." She nodded, then rested her head against his shoulder. </w:t>
      </w:r>
    </w:p>
    <w:p>
      <w:pPr>
        <w:pStyle w:val="NormalWeb"/>
        <w:rPr>
          <w:sz w:val="22"/>
        </w:rPr>
      </w:pPr>
      <w:r>
        <w:rPr>
          <w:sz w:val="22"/>
        </w:rPr>
        <w:t xml:space="preserve">Another knock sounded against Fox's door. The aide stuck his head in and said simply, "We found them, sir. They're fine." Fox smiled tightly. "Prepare a mission to Aquas, and send a message to.. the supreme leader." The aide nodded, "Yes sir." The public hadn't been told of the Dolphinians, and Fox intended to keep it that way. </w:t>
      </w:r>
    </w:p>
    <w:p>
      <w:pPr>
        <w:pStyle w:val="NormalWeb"/>
        <w:rPr>
          <w:sz w:val="22"/>
        </w:rPr>
      </w:pPr>
      <w:r>
        <w:rPr>
          <w:sz w:val="22"/>
        </w:rPr>
        <w:t xml:space="preserve">Halley looked at her father. "Are you going away Daddy?" "Just for a little bit, Hon. I'll be back before you know it." "To Aquas," she persisted. He smiled and nodded. "I'll bring you a seashell." She smiled back and hugged him tight, then scampered out of the office. </w:t>
      </w:r>
    </w:p>
    <w:p>
      <w:pPr>
        <w:pStyle w:val="NormalWeb"/>
        <w:rPr>
          <w:sz w:val="22"/>
        </w:rPr>
      </w:pPr>
      <w:r>
        <w:rPr>
          <w:sz w:val="22"/>
        </w:rPr>
        <w:t xml:space="preserve">A third knock sounded, and Fox, slightly annoyed, answered it himself. The startled aide paused. "Yes?" Fox prompted him. "I know you're still grieving over the late Martin Ucchi, but last night, General Jon Nickols was killed in a car accident. He's the one who reported the phone call about Ucchi and Remnal." Jacob Fox closed his eyes. He suddenly had a splitting headache. Then, he commented, "Murdered? Probably. He had a wife, right? Aria Pontus. Was she killed?" The aide shook his head, then took a breath. "She.. she had her baby. A girl. Chief of the CIA, Marley, wants to give Mrs. Nickols and the baby new identities. He said it’d be no doubt they're targeted also." Fox nodded. </w:t>
      </w:r>
    </w:p>
    <w:p>
      <w:pPr>
        <w:pStyle w:val="NormalWeb"/>
        <w:rPr>
          <w:sz w:val="22"/>
        </w:rPr>
      </w:pPr>
      <w:r>
        <w:rPr>
          <w:sz w:val="22"/>
        </w:rPr>
        <w:t xml:space="preserve">The aide handed him an envelope. "These are their new names. Classified only to you and General Marley. And of course, Mrs. Nickols." Fox nodded again, then dismissed the aide. He opened the envelope and read the paper inside it. Jai McKirkots would live with them as their personal protectors. Their names: Nalie and Jana McKirkots. Jacob Fox burned the paper. </w:t>
      </w:r>
    </w:p>
    <w:p>
      <w:pPr>
        <w:pStyle w:val="NormalWeb"/>
        <w:rPr>
          <w:sz w:val="22"/>
        </w:rPr>
      </w:pPr>
      <w:r>
        <w:rPr>
          <w:sz w:val="22"/>
        </w:rPr>
      </w:r>
    </w:p>
    <w:p>
      <w:pPr>
        <w:pStyle w:val="Heading1"/>
        <w:rPr/>
      </w:pPr>
      <w:r>
        <w:rPr/>
        <w:t>Epilogue</w:t>
      </w:r>
    </w:p>
    <w:p>
      <w:pPr>
        <w:pStyle w:val="Normal"/>
        <w:jc w:val="center"/>
        <w:rPr>
          <w:b/>
          <w:b/>
          <w:bCs/>
          <w:sz w:val="22"/>
        </w:rPr>
      </w:pPr>
      <w:r>
        <w:rPr>
          <w:b/>
          <w:bCs/>
          <w:sz w:val="22"/>
        </w:rPr>
      </w:r>
    </w:p>
    <w:p>
      <w:pPr>
        <w:pStyle w:val="Normal"/>
        <w:jc w:val="center"/>
        <w:rPr>
          <w:b/>
          <w:b/>
          <w:bCs/>
          <w:sz w:val="22"/>
        </w:rPr>
      </w:pPr>
      <w:r>
        <w:rPr>
          <w:b/>
          <w:bCs/>
          <w:sz w:val="22"/>
        </w:rPr>
        <w:t>All Is Well, All Is Well...</w:t>
      </w:r>
    </w:p>
    <w:p>
      <w:pPr>
        <w:pStyle w:val="Normal"/>
        <w:jc w:val="center"/>
        <w:rPr>
          <w:b/>
          <w:b/>
          <w:bCs/>
          <w:sz w:val="22"/>
        </w:rPr>
      </w:pPr>
      <w:r>
        <w:rPr>
          <w:b/>
          <w:bCs/>
          <w:sz w:val="22"/>
        </w:rPr>
      </w:r>
    </w:p>
    <w:p>
      <w:pPr>
        <w:pStyle w:val="NormalWeb"/>
        <w:jc w:val="center"/>
        <w:rPr>
          <w:i/>
          <w:i/>
          <w:iCs/>
          <w:sz w:val="22"/>
        </w:rPr>
      </w:pPr>
      <w:r>
        <w:rPr>
          <w:i/>
          <w:iCs/>
          <w:sz w:val="22"/>
        </w:rPr>
        <w:t xml:space="preserve">Leih Hoffa sat at the table and waited for the stranger to show. Finally, at 2:00 a.m. on the dot, he came in the door and scanned the room, finding her almost immediately. He then nonchalantly strolled over and asked so politely if the seat beside this lovely cheetah was taken. She offered it with a wave of her hand, and he sat down. Then, he looked around and seeing no one looking, he reached back on his neck and pulled his head off. It was a mask! Underneath the deception was a certain cheetah named Kemor Vindetti. </w:t>
        <w:br/>
        <w:t xml:space="preserve">"Kemor! What were you doing there? Father sent you, didn't he!" Kemor held his hands up to calm Leih down, then patiently explained, "He didn't send me, a real puma was with you. Double agent. I thought I'd surprise you since you were busy last time." He finished with a sincere smile. Leih stared at him with disbelief, then anger. Finally, disappointment. Who was that tall black puma? </w:t>
      </w:r>
    </w:p>
    <w:p>
      <w:pPr>
        <w:pStyle w:val="NormalWeb"/>
        <w:jc w:val="center"/>
        <w:rPr>
          <w:i/>
          <w:i/>
          <w:iCs/>
          <w:sz w:val="22"/>
        </w:rPr>
      </w:pPr>
      <w:r>
        <w:rPr>
          <w:i/>
          <w:iCs/>
          <w:sz w:val="22"/>
        </w:rPr>
        <w:br/>
        <w:t xml:space="preserve">So President Jacob Fox returns the Dolphinians personally, and asks the Dolphinians for forgiveness. Lechter Miteriicoy, although now more cautious, believes Fox's sincerity, but warns the Cornerians to stay away from Aquas. Fox promises to never allow another mission to the water world. </w:t>
      </w:r>
    </w:p>
    <w:p>
      <w:pPr>
        <w:pStyle w:val="NormalWeb"/>
        <w:jc w:val="center"/>
        <w:rPr>
          <w:i/>
          <w:i/>
          <w:iCs/>
          <w:sz w:val="22"/>
        </w:rPr>
      </w:pPr>
      <w:r>
        <w:rPr>
          <w:i/>
          <w:iCs/>
          <w:sz w:val="22"/>
        </w:rPr>
        <w:t xml:space="preserve">The Dolphinian couple, Besai and Lochler, went about their lives afterwards quietly, and decided to start their own family. Jeekie Jeritoone was born just a year after their return. </w:t>
      </w:r>
    </w:p>
    <w:p>
      <w:pPr>
        <w:pStyle w:val="NormalWeb"/>
        <w:jc w:val="center"/>
        <w:rPr>
          <w:i/>
          <w:i/>
          <w:iCs/>
          <w:sz w:val="22"/>
        </w:rPr>
      </w:pPr>
      <w:r>
        <w:rPr>
          <w:i/>
          <w:iCs/>
          <w:sz w:val="22"/>
        </w:rPr>
        <w:t xml:space="preserve">Dartmoth Caracoona was sad to hear of Nickols' fate; he really liked the feline. Soon, though, Dartmoth went to the Learning Centers with his brother, and those around him thought he had forgotten of those few Cornerian inhabitants that had visited their planet, but inside, he thought of them everyday. </w:t>
      </w:r>
    </w:p>
    <w:p>
      <w:pPr>
        <w:pStyle w:val="NormalWeb"/>
        <w:jc w:val="center"/>
        <w:rPr>
          <w:i/>
          <w:i/>
          <w:iCs/>
          <w:sz w:val="22"/>
        </w:rPr>
      </w:pPr>
      <w:r>
        <w:rPr>
          <w:i/>
          <w:iCs/>
          <w:sz w:val="22"/>
        </w:rPr>
        <w:t xml:space="preserve">Mrs. Jessie Ucchi, widow of the late President Ucchi, went about her life quietly also. She left the Presidential House and took care of her ailing father. She never remarried. </w:t>
      </w:r>
    </w:p>
    <w:p>
      <w:pPr>
        <w:pStyle w:val="NormalWeb"/>
        <w:jc w:val="center"/>
        <w:rPr>
          <w:i/>
          <w:i/>
          <w:iCs/>
          <w:sz w:val="22"/>
        </w:rPr>
      </w:pPr>
      <w:r>
        <w:rPr>
          <w:i/>
          <w:iCs/>
          <w:sz w:val="22"/>
        </w:rPr>
        <w:t xml:space="preserve">Aria and her baby, now Nalie and Jana McKirkots, moved far away from the capitol, to a quiet town in the country. Jai McKirkots took his job very personally, and soon realized he was beginning to love Aria as his wife, and Jana his daughter. </w:t>
      </w:r>
    </w:p>
    <w:p>
      <w:pPr>
        <w:pStyle w:val="NormalWeb"/>
        <w:jc w:val="center"/>
        <w:rPr>
          <w:i/>
          <w:i/>
          <w:iCs/>
          <w:sz w:val="22"/>
        </w:rPr>
      </w:pPr>
      <w:r>
        <w:rPr>
          <w:i/>
          <w:iCs/>
          <w:sz w:val="22"/>
        </w:rPr>
        <w:t xml:space="preserve">Jacob Fox proved his abilities as a leader, and led the Nation of Corneria into prosperity and happiness, even with the slight black mark the public didn't know about. His eldest son, Jacob Tygh Fox, took after his father, and began to study law. </w:t>
      </w:r>
    </w:p>
    <w:p>
      <w:pPr>
        <w:pStyle w:val="NormalWeb"/>
        <w:jc w:val="center"/>
        <w:rPr>
          <w:i/>
          <w:i/>
          <w:iCs/>
          <w:sz w:val="22"/>
        </w:rPr>
      </w:pPr>
      <w:r>
        <w:rPr>
          <w:i/>
          <w:iCs/>
          <w:sz w:val="22"/>
        </w:rPr>
        <w:t xml:space="preserve">The Southers, father and son, went about their daily lives, pretending the meeting with Remnal and the mobsters never happened. </w:t>
      </w:r>
    </w:p>
    <w:p>
      <w:pPr>
        <w:pStyle w:val="NormalWeb"/>
        <w:jc w:val="center"/>
        <w:rPr>
          <w:i/>
          <w:i/>
          <w:iCs/>
          <w:sz w:val="22"/>
        </w:rPr>
      </w:pPr>
      <w:r>
        <w:rPr>
          <w:i/>
          <w:iCs/>
          <w:sz w:val="22"/>
        </w:rPr>
        <w:t xml:space="preserve">Dr. Remnal was forced into hiding. After almost three months, starving and begging in the streets, Remnal realized that General Nickols was right. And that sinister elephant, in more ways than one. </w:t>
      </w:r>
    </w:p>
    <w:p>
      <w:pPr>
        <w:pStyle w:val="Normal"/>
        <w:jc w:val="center"/>
        <w:rPr>
          <w:i/>
          <w:i/>
          <w:iCs/>
          <w:sz w:val="22"/>
        </w:rPr>
      </w:pPr>
      <w:r>
        <w:rPr>
          <w:i/>
          <w:iCs/>
          <w:sz w:val="22"/>
        </w:rPr>
        <w:t>The End</w:t>
      </w:r>
    </w:p>
    <w:p>
      <w:pPr>
        <w:pStyle w:val="Normal"/>
        <w:jc w:val="center"/>
        <w:rPr>
          <w:i/>
          <w:i/>
          <w:iCs/>
          <w:sz w:val="22"/>
        </w:rPr>
      </w:pPr>
      <w:r>
        <w:rPr>
          <w:i/>
          <w:iCs/>
          <w:sz w:val="22"/>
        </w:rPr>
      </w:r>
    </w:p>
    <w:p>
      <w:pPr>
        <w:pStyle w:val="NormalWeb"/>
        <w:rPr>
          <w:i/>
          <w:i/>
          <w:iCs/>
          <w:sz w:val="22"/>
        </w:rPr>
      </w:pPr>
      <w:r>
        <w:rPr>
          <w:i/>
          <w:iCs/>
          <w:sz w:val="22"/>
        </w:rPr>
        <w:t>The Disclaimers!!!</w:t>
        <w:br/>
        <w:t xml:space="preserve">There aren't any characters in this story, other than two, that are from anyone but myself. Those two are Agent 401 and Atran Morax. These are names of two of my friends. If you want to use them, ask me and I'll get in touch with them. Now, for the names of my characters: Dartmoth Caracoona, Kyeill Caracoona, Jeckle Caracoona, Lechter Miteriicoy, Lona Nuterioo, Besai and Lochler and Jeekie Jeritoone, Jon and Aria Nickols (Nalie), Jai and Jana McKirkots, Dr. Marke Remnal, the Souther's Sr. and Jr., Jacob Dalton Fox, Halley Fox, Jacob Tygh Fox, Martin Ucchi, Jessie Ucchi, Leih Hoffa, Billy Hoffa, Leih's tall dark puma, Rito Petromen, Raymon Fisher, General Pontus, Regine Yeaver and Kemor Vindetti are all creations of me. To use them, you must have permission from me. Email me at virginiafox@metacrawler.com </w:t>
      </w:r>
    </w:p>
    <w:p>
      <w:pPr>
        <w:pStyle w:val="NormalWeb"/>
        <w:spacing w:before="100" w:after="100"/>
        <w:rPr>
          <w:i/>
          <w:i/>
          <w:iCs/>
        </w:rPr>
      </w:pPr>
      <w:r>
        <w:rPr>
          <w:i/>
          <w:iCs/>
        </w:rPr>
        <w:t xml:space="preserve">Note: I finally got this finished. It's been bouncing around for about a year now, but due to writers block, and a few groundings from the computer delayed it. Still, I hope it's a laugh- smile- hold- your- breath kind of fanfic. And I hope you enjoyed reading it as much as I enjoyed writing i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3:50:00Z</dcterms:created>
  <dc:creator>Briton Orndorf</dc:creator>
  <dc:description/>
  <dc:language>en-US</dc:language>
  <cp:lastModifiedBy>Briton Orndorf</cp:lastModifiedBy>
  <dcterms:modified xsi:type="dcterms:W3CDTF">2001-02-12T04:21:00Z</dcterms:modified>
  <cp:revision>3</cp:revision>
  <dc:subject/>
  <dc:title>Times Long Past</dc:title>
</cp:coreProperties>
</file>